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exact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писок политических партий, их региональных отделений, общественных объединений, имеющих право в соответствии с федеральными законами «О политических партиях», «Об основных гарантиях избирательных прав и права на участие в референдуме граждан Российской Федерации» принимать участие в выборах депутатов Совета депутатов Усть-Абаканского района Республики Хакасия шестого созыва, выборах главы Доможаковского сельсовета Усть-Абаканского района Республики Хакасия, выборах главы Солнечного сельсовета Усть-Абаканского района Республики Хакасия, выборах депутатов Совета депутатов Солнечного сельсовета Усть-Абаканского района Республики Хакасия четвертого созыва, по состоянию на 20.06.2017</w:t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exact" w:line="240"/>
        <w:ind w:firstLine="709"/>
        <w:jc w:val="both"/>
        <w:rPr/>
      </w:pPr>
      <w:r>
        <w:rPr>
          <w:sz w:val="20"/>
          <w:szCs w:val="20"/>
        </w:rPr>
        <w:t xml:space="preserve">1. Всероссийская политическая партия </w:t>
      </w:r>
      <w:r>
        <w:rPr>
          <w:b/>
          <w:sz w:val="20"/>
          <w:szCs w:val="20"/>
        </w:rPr>
        <w:t>«ЕДИНАЯ РОССИЯ»</w:t>
      </w:r>
      <w:r>
        <w:rPr>
          <w:sz w:val="20"/>
          <w:szCs w:val="20"/>
        </w:rPr>
        <w:t>;</w:t>
      </w:r>
    </w:p>
    <w:p>
      <w:pPr>
        <w:pStyle w:val="Normal"/>
        <w:spacing w:lineRule="exact" w:line="240"/>
        <w:ind w:firstLine="709"/>
        <w:jc w:val="both"/>
        <w:rPr/>
      </w:pPr>
      <w:r>
        <w:rPr>
          <w:sz w:val="20"/>
          <w:szCs w:val="20"/>
        </w:rPr>
        <w:t>2. Политическая партия «</w:t>
      </w:r>
      <w:r>
        <w:rPr>
          <w:b/>
          <w:caps/>
          <w:sz w:val="20"/>
          <w:szCs w:val="20"/>
        </w:rPr>
        <w:t>Коммунистическая партия</w:t>
      </w:r>
    </w:p>
    <w:p>
      <w:pPr>
        <w:pStyle w:val="Normal"/>
        <w:spacing w:lineRule="exact" w:line="240"/>
        <w:ind w:firstLine="709"/>
        <w:jc w:val="both"/>
        <w:rPr/>
      </w:pPr>
      <w:r>
        <w:rPr>
          <w:b/>
          <w:caps/>
          <w:sz w:val="20"/>
          <w:szCs w:val="20"/>
        </w:rPr>
        <w:t>Российской Федерации</w:t>
      </w:r>
      <w:r>
        <w:rPr>
          <w:sz w:val="20"/>
          <w:szCs w:val="20"/>
        </w:rPr>
        <w:t>»;</w:t>
      </w:r>
    </w:p>
    <w:p>
      <w:pPr>
        <w:pStyle w:val="Normal"/>
        <w:spacing w:lineRule="exact" w:line="24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 Политическая партия </w:t>
      </w:r>
      <w:r>
        <w:rPr>
          <w:b/>
          <w:sz w:val="20"/>
          <w:szCs w:val="20"/>
        </w:rPr>
        <w:t xml:space="preserve">ЛДПР – </w:t>
      </w:r>
      <w:r>
        <w:rPr>
          <w:sz w:val="20"/>
          <w:szCs w:val="20"/>
        </w:rPr>
        <w:t>Либерально-демократическая партия России</w:t>
      </w:r>
      <w:r>
        <w:rPr>
          <w:color w:val="000000"/>
          <w:sz w:val="20"/>
          <w:szCs w:val="20"/>
        </w:rPr>
        <w:t>;</w:t>
      </w:r>
    </w:p>
    <w:p>
      <w:pPr>
        <w:pStyle w:val="Normal"/>
        <w:spacing w:lineRule="exact" w:line="24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4. Политическая партия «</w:t>
      </w:r>
      <w:r>
        <w:rPr>
          <w:b/>
          <w:sz w:val="20"/>
          <w:szCs w:val="20"/>
        </w:rPr>
        <w:t>ПАТРИОТЫ РОССИИ</w:t>
      </w:r>
      <w:r>
        <w:rPr>
          <w:sz w:val="20"/>
          <w:szCs w:val="20"/>
        </w:rPr>
        <w:t>»</w:t>
      </w:r>
      <w:r>
        <w:rPr>
          <w:color w:val="000000"/>
          <w:sz w:val="20"/>
          <w:szCs w:val="20"/>
        </w:rPr>
        <w:t>;</w:t>
      </w:r>
    </w:p>
    <w:p>
      <w:pPr>
        <w:pStyle w:val="Normal"/>
        <w:spacing w:lineRule="exact" w:line="240"/>
        <w:ind w:firstLine="709"/>
        <w:jc w:val="both"/>
        <w:rPr/>
      </w:pPr>
      <w:r>
        <w:rPr>
          <w:sz w:val="20"/>
          <w:szCs w:val="20"/>
        </w:rPr>
        <w:t>5. Всероссийская политическая партия «ПАРТИЯ РОСТА»</w:t>
      </w:r>
      <w:r>
        <w:rPr>
          <w:color w:val="000000"/>
          <w:sz w:val="20"/>
          <w:szCs w:val="20"/>
        </w:rPr>
        <w:t>;</w:t>
      </w:r>
    </w:p>
    <w:p>
      <w:pPr>
        <w:pStyle w:val="Normal"/>
        <w:spacing w:lineRule="exact" w:line="24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6. Политическая партия </w:t>
      </w:r>
      <w:r>
        <w:rPr>
          <w:b/>
          <w:sz w:val="20"/>
          <w:szCs w:val="20"/>
        </w:rPr>
        <w:t>СПРАВЕДЛИВАЯ РОССИЯ</w:t>
      </w:r>
      <w:r>
        <w:rPr>
          <w:color w:val="000000"/>
          <w:sz w:val="20"/>
          <w:szCs w:val="20"/>
        </w:rPr>
        <w:t>;</w:t>
      </w:r>
    </w:p>
    <w:p>
      <w:pPr>
        <w:pStyle w:val="Normal"/>
        <w:spacing w:lineRule="exact" w:line="24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7. Политическая партия «Российская объединенная демократическая партия </w:t>
      </w:r>
    </w:p>
    <w:p>
      <w:pPr>
        <w:pStyle w:val="Normal"/>
        <w:spacing w:lineRule="exact" w:line="240"/>
        <w:ind w:firstLine="709"/>
        <w:jc w:val="both"/>
        <w:rPr/>
      </w:pPr>
      <w:r>
        <w:rPr>
          <w:b/>
          <w:sz w:val="20"/>
          <w:szCs w:val="20"/>
        </w:rPr>
        <w:t>«ЯБЛОКО»</w:t>
      </w:r>
      <w:r>
        <w:rPr>
          <w:color w:val="000000"/>
          <w:sz w:val="20"/>
          <w:szCs w:val="20"/>
        </w:rPr>
        <w:t>;</w:t>
      </w:r>
    </w:p>
    <w:p>
      <w:pPr>
        <w:pStyle w:val="Normal"/>
        <w:spacing w:lineRule="exact" w:line="240"/>
        <w:ind w:firstLine="709"/>
        <w:jc w:val="both"/>
        <w:rPr/>
      </w:pPr>
      <w:r>
        <w:rPr>
          <w:sz w:val="20"/>
          <w:szCs w:val="20"/>
        </w:rPr>
        <w:t>8. Политическая партия «</w:t>
      </w:r>
      <w:r>
        <w:rPr>
          <w:b/>
          <w:sz w:val="20"/>
          <w:szCs w:val="20"/>
        </w:rPr>
        <w:t>Партия народной свободы» (ПАРНАС)</w:t>
      </w:r>
      <w:r>
        <w:rPr>
          <w:color w:val="000000"/>
          <w:sz w:val="20"/>
          <w:szCs w:val="20"/>
        </w:rPr>
        <w:t>;</w:t>
      </w:r>
    </w:p>
    <w:p>
      <w:pPr>
        <w:pStyle w:val="Normal"/>
        <w:widowControl w:val="false"/>
        <w:spacing w:lineRule="exact" w:line="240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9. политическая партия «Демократическая партия России»;</w:t>
      </w:r>
    </w:p>
    <w:p>
      <w:pPr>
        <w:pStyle w:val="Normal"/>
        <w:widowControl w:val="false"/>
        <w:spacing w:lineRule="exact" w:line="240"/>
        <w:ind w:firstLine="709"/>
        <w:jc w:val="both"/>
        <w:rPr/>
      </w:pPr>
      <w:r>
        <w:rPr>
          <w:color w:val="000000"/>
          <w:sz w:val="20"/>
          <w:szCs w:val="20"/>
        </w:rPr>
        <w:t>10. </w:t>
      </w:r>
      <w:r>
        <w:rPr>
          <w:sz w:val="20"/>
          <w:szCs w:val="20"/>
        </w:rPr>
        <w:t xml:space="preserve">Общероссийская политическая партия «Народная партия «За женщин </w:t>
      </w:r>
    </w:p>
    <w:p>
      <w:pPr>
        <w:pStyle w:val="Normal"/>
        <w:widowControl w:val="false"/>
        <w:spacing w:lineRule="exact" w:line="24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t>России»;</w:t>
      </w:r>
    </w:p>
    <w:p>
      <w:pPr>
        <w:pStyle w:val="Normal"/>
        <w:spacing w:lineRule="exact" w:line="240"/>
        <w:ind w:firstLine="709"/>
        <w:jc w:val="both"/>
        <w:rPr/>
      </w:pPr>
      <w:r>
        <w:rPr>
          <w:sz w:val="20"/>
          <w:szCs w:val="20"/>
        </w:rPr>
        <w:t>11. </w:t>
      </w:r>
      <w:r>
        <w:rPr>
          <w:b/>
          <w:sz w:val="20"/>
          <w:szCs w:val="20"/>
        </w:rPr>
        <w:t>ПОЛИТИЧЕСКАЯ ПАРТИЯ «АЛЬЯНС ЗЕЛЁНЫХ»</w:t>
      </w:r>
      <w:r>
        <w:rPr>
          <w:sz w:val="20"/>
          <w:szCs w:val="20"/>
        </w:rPr>
        <w:t>;</w:t>
      </w:r>
    </w:p>
    <w:p>
      <w:pPr>
        <w:pStyle w:val="Normal"/>
        <w:spacing w:lineRule="exact" w:line="24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12. Всероссийская политическая партия «Партия пенсионеров России»;</w:t>
      </w:r>
    </w:p>
    <w:p>
      <w:pPr>
        <w:pStyle w:val="Normal"/>
        <w:spacing w:lineRule="exact" w:line="24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13. Политическая партия «Города России»;</w:t>
      </w:r>
    </w:p>
    <w:p>
      <w:pPr>
        <w:pStyle w:val="Normal"/>
        <w:spacing w:lineRule="exact" w:line="24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14. Политическая партия «Молодая Россия»;</w:t>
      </w:r>
    </w:p>
    <w:p>
      <w:pPr>
        <w:pStyle w:val="Normal"/>
        <w:spacing w:lineRule="exact" w:line="24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15. Политическая партия «Российская экологическая партия «Зелёные»;</w:t>
      </w:r>
    </w:p>
    <w:p>
      <w:pPr>
        <w:pStyle w:val="Normal"/>
        <w:spacing w:lineRule="exact" w:line="240"/>
        <w:ind w:firstLine="709"/>
        <w:jc w:val="both"/>
        <w:rPr/>
      </w:pPr>
      <w:r>
        <w:rPr>
          <w:sz w:val="20"/>
          <w:szCs w:val="20"/>
        </w:rPr>
        <w:t>16. </w:t>
      </w:r>
      <w:r>
        <w:rPr>
          <w:b/>
          <w:color w:val="000000"/>
          <w:sz w:val="20"/>
          <w:szCs w:val="20"/>
        </w:rPr>
        <w:t>Политическая партия КОММУНИСТИЧЕСКАЯ ПАРТИЯ КОММУНИСТЫ РОССИИ</w:t>
      </w:r>
      <w:r>
        <w:rPr>
          <w:sz w:val="20"/>
          <w:szCs w:val="20"/>
        </w:rPr>
        <w:t>;</w:t>
      </w:r>
    </w:p>
    <w:p>
      <w:pPr>
        <w:pStyle w:val="Normal"/>
        <w:spacing w:lineRule="exact" w:line="24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17. Всероссийская политическая партия «Народная партия России»;</w:t>
      </w:r>
    </w:p>
    <w:p>
      <w:pPr>
        <w:pStyle w:val="Normal"/>
        <w:spacing w:lineRule="exact" w:line="24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18. Всероссийская политическая партия «Аграрная партия России»;</w:t>
      </w:r>
    </w:p>
    <w:p>
      <w:pPr>
        <w:pStyle w:val="Normal"/>
        <w:spacing w:lineRule="exact" w:line="240"/>
        <w:ind w:firstLine="709"/>
        <w:jc w:val="both"/>
        <w:rPr/>
      </w:pPr>
      <w:r>
        <w:rPr>
          <w:sz w:val="20"/>
          <w:szCs w:val="20"/>
        </w:rPr>
        <w:t xml:space="preserve">19. Всероссийская политическая партия </w:t>
      </w:r>
      <w:r>
        <w:rPr>
          <w:b/>
          <w:sz w:val="20"/>
          <w:szCs w:val="20"/>
        </w:rPr>
        <w:t>ПАРТИЯ ЗА СПРАВЕДЛИВОСТЬ!</w:t>
      </w:r>
      <w:r>
        <w:rPr>
          <w:sz w:val="20"/>
          <w:szCs w:val="20"/>
        </w:rPr>
        <w:t>;</w:t>
      </w:r>
    </w:p>
    <w:p>
      <w:pPr>
        <w:pStyle w:val="Normal"/>
        <w:spacing w:lineRule="exact" w:line="24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20. Всероссийская политическая партия «Партия свободных граждан»;</w:t>
      </w:r>
    </w:p>
    <w:p>
      <w:pPr>
        <w:pStyle w:val="Normal"/>
        <w:spacing w:lineRule="exact" w:line="240"/>
        <w:ind w:firstLine="709"/>
        <w:jc w:val="both"/>
        <w:rPr/>
      </w:pPr>
      <w:r>
        <w:rPr>
          <w:sz w:val="20"/>
          <w:szCs w:val="20"/>
        </w:rPr>
        <w:t xml:space="preserve">21. Политическая партия </w:t>
      </w:r>
      <w:r>
        <w:rPr>
          <w:b/>
          <w:sz w:val="20"/>
          <w:szCs w:val="20"/>
        </w:rPr>
        <w:t>ГРАЖДАНСКАЯ ПОЗИЦИЯ</w:t>
      </w:r>
      <w:r>
        <w:rPr>
          <w:sz w:val="20"/>
          <w:szCs w:val="20"/>
        </w:rPr>
        <w:t>;</w:t>
      </w:r>
    </w:p>
    <w:p>
      <w:pPr>
        <w:pStyle w:val="Normal"/>
        <w:spacing w:lineRule="exact" w:line="24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22. политическая партия «Союз Горожан»;</w:t>
      </w:r>
    </w:p>
    <w:p>
      <w:pPr>
        <w:pStyle w:val="Normal"/>
        <w:spacing w:lineRule="exact" w:line="240"/>
        <w:ind w:firstLine="709"/>
        <w:jc w:val="both"/>
        <w:rPr/>
      </w:pPr>
      <w:r>
        <w:rPr>
          <w:sz w:val="20"/>
          <w:szCs w:val="20"/>
        </w:rPr>
        <w:t xml:space="preserve">23. Политическая партия </w:t>
      </w:r>
      <w:r>
        <w:rPr>
          <w:b/>
          <w:sz w:val="20"/>
          <w:szCs w:val="20"/>
        </w:rPr>
        <w:t>КОММУНИСТИЧЕСКАЯ ПАРТИЯ СОЦИАЛЬНОЙ СПРАВЕДЛИВОСТИ</w:t>
      </w:r>
      <w:r>
        <w:rPr>
          <w:sz w:val="20"/>
          <w:szCs w:val="20"/>
        </w:rPr>
        <w:t>;</w:t>
      </w:r>
    </w:p>
    <w:p>
      <w:pPr>
        <w:pStyle w:val="Normal"/>
        <w:spacing w:lineRule="exact" w:line="240"/>
        <w:ind w:firstLine="709"/>
        <w:jc w:val="both"/>
        <w:rPr/>
      </w:pPr>
      <w:r>
        <w:rPr>
          <w:sz w:val="20"/>
          <w:szCs w:val="20"/>
        </w:rPr>
        <w:t>24. Всероссийская политическая партия «Социал-демократическая партия  России»;</w:t>
      </w:r>
    </w:p>
    <w:p>
      <w:pPr>
        <w:pStyle w:val="Normal"/>
        <w:spacing w:lineRule="exact" w:line="240"/>
        <w:ind w:firstLine="709"/>
        <w:jc w:val="both"/>
        <w:rPr/>
      </w:pPr>
      <w:r>
        <w:rPr>
          <w:sz w:val="20"/>
          <w:szCs w:val="20"/>
        </w:rPr>
        <w:t xml:space="preserve">25. Политическая партия </w:t>
      </w:r>
      <w:r>
        <w:rPr>
          <w:b/>
          <w:sz w:val="20"/>
          <w:szCs w:val="20"/>
        </w:rPr>
        <w:t>СОЦИАЛЬНОЙ ЗАЩИТЫ</w:t>
      </w:r>
      <w:r>
        <w:rPr>
          <w:sz w:val="20"/>
          <w:szCs w:val="20"/>
        </w:rPr>
        <w:t>;</w:t>
      </w:r>
    </w:p>
    <w:p>
      <w:pPr>
        <w:pStyle w:val="Normal"/>
        <w:spacing w:lineRule="exact" w:line="24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26. Общественная организация Всероссийская политическая партия «Гражданская Сила»;</w:t>
      </w:r>
    </w:p>
    <w:p>
      <w:pPr>
        <w:pStyle w:val="Style18"/>
        <w:shd w:fill="FFFFFF" w:val="clear"/>
        <w:spacing w:lineRule="exact" w:line="240" w:before="0" w:after="0"/>
        <w:ind w:firstLine="709"/>
        <w:jc w:val="both"/>
        <w:textAlignment w:val="baseline"/>
        <w:rPr/>
      </w:pPr>
      <w:r>
        <w:rPr>
          <w:color w:val="000000"/>
          <w:sz w:val="20"/>
          <w:szCs w:val="20"/>
        </w:rPr>
        <w:t xml:space="preserve">27. </w:t>
      </w:r>
      <w:r>
        <w:rPr>
          <w:b/>
          <w:color w:val="000000"/>
          <w:sz w:val="20"/>
          <w:szCs w:val="20"/>
        </w:rPr>
        <w:t>ОБЩЕСТВЕННАЯ ОРГАНИЗАЦИЯ –</w:t>
      </w:r>
      <w:r>
        <w:rPr>
          <w:color w:val="000000"/>
          <w:sz w:val="20"/>
          <w:szCs w:val="20"/>
        </w:rPr>
        <w:t xml:space="preserve"> </w:t>
      </w:r>
      <w:r>
        <w:rPr>
          <w:b/>
          <w:color w:val="000000"/>
          <w:sz w:val="20"/>
          <w:szCs w:val="20"/>
        </w:rPr>
        <w:t>ПОЛИТИЧЕСКАЯ ПАРТИЯ «РОССИЙСКИЙ ОБЩЕНАРОДНЫЙ СОЮЗ»</w:t>
      </w:r>
      <w:r>
        <w:rPr>
          <w:color w:val="000000"/>
          <w:sz w:val="20"/>
          <w:szCs w:val="20"/>
        </w:rPr>
        <w:t>;</w:t>
      </w:r>
    </w:p>
    <w:p>
      <w:pPr>
        <w:pStyle w:val="Style18"/>
        <w:shd w:fill="FFFFFF" w:val="clear"/>
        <w:spacing w:lineRule="exact" w:line="240" w:before="0" w:after="0"/>
        <w:ind w:firstLine="709"/>
        <w:jc w:val="both"/>
        <w:textAlignment w:val="baseline"/>
        <w:rPr/>
      </w:pPr>
      <w:r>
        <w:rPr>
          <w:color w:val="000000"/>
          <w:sz w:val="20"/>
          <w:szCs w:val="20"/>
        </w:rPr>
        <w:t xml:space="preserve">28. Политическая партия </w:t>
      </w:r>
      <w:r>
        <w:rPr>
          <w:b/>
          <w:color w:val="000000"/>
          <w:sz w:val="20"/>
          <w:szCs w:val="20"/>
        </w:rPr>
        <w:t>«Российская партия пенсионеров за социальную справедливость»</w:t>
      </w:r>
      <w:r>
        <w:rPr>
          <w:color w:val="000000"/>
          <w:sz w:val="20"/>
          <w:szCs w:val="20"/>
        </w:rPr>
        <w:t>;</w:t>
      </w:r>
    </w:p>
    <w:p>
      <w:pPr>
        <w:pStyle w:val="Style18"/>
        <w:shd w:fill="FFFFFF" w:val="clear"/>
        <w:spacing w:lineRule="exact" w:line="240" w:before="0" w:after="0"/>
        <w:ind w:firstLine="709"/>
        <w:jc w:val="both"/>
        <w:textAlignment w:val="baselin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9. Политическая партия «Гражданская Платформа»;</w:t>
      </w:r>
    </w:p>
    <w:p>
      <w:pPr>
        <w:pStyle w:val="Style18"/>
        <w:shd w:fill="FFFFFF" w:val="clear"/>
        <w:spacing w:lineRule="exact" w:line="240" w:before="0" w:after="0"/>
        <w:ind w:firstLine="709"/>
        <w:jc w:val="both"/>
        <w:textAlignment w:val="baselin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0. Российская политическая Партия Мира и Единства;</w:t>
      </w:r>
    </w:p>
    <w:p>
      <w:pPr>
        <w:pStyle w:val="Style18"/>
        <w:shd w:fill="FFFFFF" w:val="clear"/>
        <w:spacing w:lineRule="exact" w:line="240" w:before="0" w:after="0"/>
        <w:ind w:firstLine="709"/>
        <w:jc w:val="both"/>
        <w:textAlignment w:val="baselin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1. Политическая партия «Монархическая партия»;</w:t>
      </w:r>
    </w:p>
    <w:p>
      <w:pPr>
        <w:pStyle w:val="Style18"/>
        <w:shd w:fill="FFFFFF" w:val="clear"/>
        <w:spacing w:lineRule="exact" w:line="240" w:before="0" w:after="0"/>
        <w:ind w:firstLine="709"/>
        <w:jc w:val="both"/>
        <w:textAlignment w:val="baseline"/>
        <w:rPr/>
      </w:pPr>
      <w:r>
        <w:rPr>
          <w:color w:val="000000"/>
          <w:sz w:val="20"/>
          <w:szCs w:val="20"/>
        </w:rPr>
        <w:t>32. </w:t>
      </w:r>
      <w:r>
        <w:rPr>
          <w:bCs/>
          <w:sz w:val="20"/>
          <w:szCs w:val="20"/>
        </w:rPr>
        <w:t>Всероссийская политическая партия «ЧЕСТНО» /Человек. Справедливость. Ответственность/»;</w:t>
      </w:r>
    </w:p>
    <w:p>
      <w:pPr>
        <w:pStyle w:val="Style18"/>
        <w:shd w:fill="FFFFFF" w:val="clear"/>
        <w:spacing w:lineRule="exact" w:line="240" w:before="0" w:after="0"/>
        <w:ind w:firstLine="709"/>
        <w:jc w:val="both"/>
        <w:textAlignment w:val="baseline"/>
        <w:rPr/>
      </w:pPr>
      <w:r>
        <w:rPr>
          <w:bCs/>
          <w:sz w:val="20"/>
          <w:szCs w:val="20"/>
        </w:rPr>
        <w:t xml:space="preserve">33. </w:t>
      </w:r>
      <w:r>
        <w:rPr>
          <w:sz w:val="20"/>
          <w:szCs w:val="20"/>
        </w:rPr>
        <w:t>Политическая партия «Трудовая партия России»;</w:t>
      </w:r>
    </w:p>
    <w:p>
      <w:pPr>
        <w:pStyle w:val="Style18"/>
        <w:shd w:fill="FFFFFF" w:val="clear"/>
        <w:spacing w:lineRule="exact" w:line="240" w:before="0" w:after="0"/>
        <w:ind w:firstLine="709"/>
        <w:jc w:val="both"/>
        <w:textAlignment w:val="baseline"/>
        <w:rPr/>
      </w:pPr>
      <w:r>
        <w:rPr>
          <w:sz w:val="20"/>
          <w:szCs w:val="20"/>
        </w:rPr>
        <w:t xml:space="preserve">34. </w:t>
      </w:r>
      <w:r>
        <w:rPr>
          <w:b/>
          <w:sz w:val="20"/>
          <w:szCs w:val="20"/>
        </w:rPr>
        <w:t>ВСЕРОССИЙСКАЯ ПОЛИТИЧЕСКАЯ ПАРТИЯ «РОДИНА»</w:t>
      </w:r>
      <w:r>
        <w:rPr>
          <w:sz w:val="20"/>
          <w:szCs w:val="20"/>
        </w:rPr>
        <w:t>;</w:t>
      </w:r>
    </w:p>
    <w:p>
      <w:pPr>
        <w:pStyle w:val="Style18"/>
        <w:shd w:fill="FFFFFF" w:val="clear"/>
        <w:spacing w:lineRule="exact" w:line="240" w:before="0" w:after="0"/>
        <w:ind w:firstLine="709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35. Политическая партия «Казачья партия Российской Федерации»;</w:t>
      </w:r>
    </w:p>
    <w:p>
      <w:pPr>
        <w:pStyle w:val="Style18"/>
        <w:shd w:fill="FFFFFF" w:val="clear"/>
        <w:spacing w:lineRule="exact" w:line="240" w:before="0" w:after="0"/>
        <w:ind w:firstLine="709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36. Всероссийская политическая партия «ПАРТИЯ ДЕЛА»;</w:t>
      </w:r>
    </w:p>
    <w:p>
      <w:pPr>
        <w:pStyle w:val="Normal"/>
        <w:spacing w:lineRule="exact" w:line="24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37. Политическая партия «Демократический выбор»;</w:t>
      </w:r>
    </w:p>
    <w:p>
      <w:pPr>
        <w:pStyle w:val="Style18"/>
        <w:shd w:fill="FFFFFF" w:val="clear"/>
        <w:spacing w:lineRule="exact" w:line="240" w:before="0" w:after="0"/>
        <w:ind w:firstLine="709"/>
        <w:jc w:val="both"/>
        <w:textAlignment w:val="baseline"/>
        <w:rPr/>
      </w:pPr>
      <w:r>
        <w:rPr>
          <w:sz w:val="20"/>
          <w:szCs w:val="20"/>
        </w:rPr>
        <w:t xml:space="preserve">38. Всероссийская политическая партия </w:t>
      </w:r>
      <w:r>
        <w:rPr>
          <w:b/>
          <w:sz w:val="20"/>
          <w:szCs w:val="20"/>
        </w:rPr>
        <w:t>«НАРОДНЫЙ АЛЬЯНС»</w:t>
      </w:r>
      <w:r>
        <w:rPr>
          <w:sz w:val="20"/>
          <w:szCs w:val="20"/>
        </w:rPr>
        <w:t>;</w:t>
      </w:r>
    </w:p>
    <w:p>
      <w:pPr>
        <w:pStyle w:val="Style18"/>
        <w:shd w:fill="FFFFFF" w:val="clear"/>
        <w:spacing w:lineRule="exact" w:line="240" w:before="0" w:after="0"/>
        <w:ind w:firstLine="709"/>
        <w:jc w:val="both"/>
        <w:textAlignment w:val="baseline"/>
        <w:rPr/>
      </w:pPr>
      <w:r>
        <w:rPr>
          <w:sz w:val="20"/>
          <w:szCs w:val="20"/>
        </w:rPr>
        <w:t xml:space="preserve">39. </w:t>
      </w:r>
      <w:r>
        <w:rPr>
          <w:b/>
          <w:sz w:val="20"/>
          <w:szCs w:val="20"/>
        </w:rPr>
        <w:t>Политическая партия «ПАРТИЯ ВЕТЕРАНОВ РОССИИ</w:t>
      </w:r>
      <w:r>
        <w:rPr>
          <w:sz w:val="20"/>
          <w:szCs w:val="20"/>
        </w:rPr>
        <w:t>»;</w:t>
      </w:r>
    </w:p>
    <w:p>
      <w:pPr>
        <w:pStyle w:val="Style18"/>
        <w:shd w:fill="FFFFFF" w:val="clear"/>
        <w:spacing w:lineRule="exact" w:line="240" w:before="0" w:after="0"/>
        <w:ind w:firstLine="709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 xml:space="preserve">40. Политическая партия «Партия Духовного Преображения России»;  </w:t>
      </w:r>
    </w:p>
    <w:p>
      <w:pPr>
        <w:pStyle w:val="Style18"/>
        <w:shd w:fill="FFFFFF" w:val="clear"/>
        <w:spacing w:lineRule="exact" w:line="240" w:before="0" w:after="0"/>
        <w:ind w:firstLine="709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41. Политическая партия «НАЦИОНАЛЬНОЙ БЕЗОПАСНОСТИ РОССИИ»;</w:t>
      </w:r>
    </w:p>
    <w:p>
      <w:pPr>
        <w:pStyle w:val="Style19"/>
        <w:spacing w:lineRule="exact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42. </w:t>
      </w:r>
      <w:r>
        <w:rPr>
          <w:rFonts w:cs="Times New Roman" w:ascii="Times New Roman" w:hAnsi="Times New Roman"/>
          <w:sz w:val="20"/>
          <w:szCs w:val="20"/>
          <w:lang w:eastAsia="ru-RU"/>
        </w:rPr>
        <w:t>Политическая партия «Против всех»;</w:t>
      </w:r>
    </w:p>
    <w:p>
      <w:pPr>
        <w:pStyle w:val="Style19"/>
        <w:spacing w:lineRule="exact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43. </w:t>
      </w:r>
      <w:r>
        <w:rPr>
          <w:rFonts w:cs="Times New Roman" w:ascii="Times New Roman" w:hAnsi="Times New Roman"/>
          <w:bCs/>
          <w:sz w:val="20"/>
          <w:szCs w:val="20"/>
          <w:lang w:eastAsia="ru-RU"/>
        </w:rPr>
        <w:t>Политическая партия «Российская партия народного управления»;</w:t>
      </w:r>
    </w:p>
    <w:p>
      <w:pPr>
        <w:pStyle w:val="Style19"/>
        <w:spacing w:lineRule="exact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  <w:t>44. Политическая партия «Российская Социалистическая партия»;</w:t>
      </w:r>
    </w:p>
    <w:p>
      <w:pPr>
        <w:pStyle w:val="Style19"/>
        <w:spacing w:lineRule="exact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  <w:t>45. Всероссийская политическая партия «Союз Труда»;</w:t>
      </w:r>
    </w:p>
    <w:p>
      <w:pPr>
        <w:pStyle w:val="Style19"/>
        <w:spacing w:lineRule="exact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  <w:t xml:space="preserve">46. </w:t>
      </w: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Всероссийская политическая партия «Российская партия садоводов»</w:t>
      </w:r>
      <w:r>
        <w:rPr>
          <w:rFonts w:cs="Times New Roman" w:ascii="Times New Roman" w:hAnsi="Times New Roman"/>
          <w:bCs/>
          <w:sz w:val="20"/>
          <w:szCs w:val="20"/>
          <w:lang w:eastAsia="ru-RU"/>
        </w:rPr>
        <w:t>;</w:t>
      </w:r>
    </w:p>
    <w:p>
      <w:pPr>
        <w:pStyle w:val="Style19"/>
        <w:spacing w:lineRule="exact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47. Политическая партия «Партия налогоплательщиков России»;</w:t>
      </w:r>
    </w:p>
    <w:p>
      <w:pPr>
        <w:pStyle w:val="Style19"/>
        <w:spacing w:lineRule="exact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48. Всероссийская политическая партия «Женский Диалог»;</w:t>
      </w:r>
    </w:p>
    <w:p>
      <w:pPr>
        <w:pStyle w:val="Style19"/>
        <w:spacing w:lineRule="exact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49. Политическая партия «Рожденные в Союзе Советских Социалистических Республик»;</w:t>
      </w:r>
    </w:p>
    <w:p>
      <w:pPr>
        <w:pStyle w:val="Style19"/>
        <w:spacing w:lineRule="exact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50. Общественная организация – Всероссийская политическая партия «ЗАЩИТНИКИ ОТЕЧЕСТВА»;</w:t>
      </w:r>
    </w:p>
    <w:p>
      <w:pPr>
        <w:pStyle w:val="Style19"/>
        <w:spacing w:lineRule="exact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</w:rPr>
        <w:t>51. Политическая партия «Партия СОЦИАЛЬНОЙ СОЛИДАРНОСТИ»;</w:t>
      </w:r>
    </w:p>
    <w:p>
      <w:pPr>
        <w:pStyle w:val="Style19"/>
        <w:spacing w:lineRule="exact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  <w:t xml:space="preserve">52. </w:t>
      </w: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политическая партия «Российский Объединённый Трудовой Фронт»</w:t>
      </w:r>
      <w:r>
        <w:rPr>
          <w:rFonts w:cs="Times New Roman" w:ascii="Times New Roman" w:hAnsi="Times New Roman"/>
          <w:bCs/>
          <w:sz w:val="20"/>
          <w:szCs w:val="20"/>
          <w:lang w:eastAsia="ru-RU"/>
        </w:rPr>
        <w:t>;</w:t>
      </w:r>
    </w:p>
    <w:p>
      <w:pPr>
        <w:pStyle w:val="Style19"/>
        <w:spacing w:lineRule="exact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  <w:t>53. Всероссийская политическая партия «Гражданская инициатива»;</w:t>
      </w:r>
    </w:p>
    <w:p>
      <w:pPr>
        <w:pStyle w:val="Style19"/>
        <w:spacing w:lineRule="exact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  <w:t xml:space="preserve">54. Всероссийская политическая партия </w:t>
      </w: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«Партия Возрождения Села»</w:t>
      </w:r>
      <w:r>
        <w:rPr>
          <w:rFonts w:cs="Times New Roman" w:ascii="Times New Roman" w:hAnsi="Times New Roman"/>
          <w:bCs/>
          <w:sz w:val="20"/>
          <w:szCs w:val="20"/>
          <w:lang w:eastAsia="ru-RU"/>
        </w:rPr>
        <w:t>;</w:t>
      </w:r>
    </w:p>
    <w:p>
      <w:pPr>
        <w:pStyle w:val="Style19"/>
        <w:spacing w:lineRule="exact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55. </w:t>
      </w: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Всероссийская политическая партия «ПАРТИЯ ВЕЛИКОЕ ОТЕЧЕСТВО»</w:t>
      </w:r>
      <w:r>
        <w:rPr>
          <w:rFonts w:cs="Times New Roman" w:ascii="Times New Roman" w:hAnsi="Times New Roman"/>
          <w:bCs/>
          <w:sz w:val="20"/>
          <w:szCs w:val="20"/>
          <w:lang w:eastAsia="ru-RU"/>
        </w:rPr>
        <w:t>;</w:t>
      </w:r>
    </w:p>
    <w:p>
      <w:pPr>
        <w:pStyle w:val="Style19"/>
        <w:spacing w:lineRule="exact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  <w:t>56. Общероссийская политическая партия «РАЗВИТИЕ РОССИИ»;</w:t>
      </w:r>
    </w:p>
    <w:p>
      <w:pPr>
        <w:pStyle w:val="Style19"/>
        <w:spacing w:lineRule="exact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  <w:t>57. Политическая партия «Партия Возрождения России»;</w:t>
      </w:r>
    </w:p>
    <w:p>
      <w:pPr>
        <w:pStyle w:val="Style19"/>
        <w:spacing w:lineRule="exact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  <w:t>58. Политическая партия «Объединенная аграрно-промышленная партия России»;</w:t>
      </w:r>
    </w:p>
    <w:p>
      <w:pPr>
        <w:pStyle w:val="Style19"/>
        <w:spacing w:lineRule="exact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  <w:t>59. Политическая партия «Демократическая правовая Россия»;</w:t>
      </w:r>
    </w:p>
    <w:p>
      <w:pPr>
        <w:pStyle w:val="Style19"/>
        <w:spacing w:lineRule="exact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  <w:t>60. Политическая партия «Национальный курс»;</w:t>
      </w:r>
    </w:p>
    <w:p>
      <w:pPr>
        <w:pStyle w:val="Style19"/>
        <w:spacing w:lineRule="exact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  <w:t>61.Политическая партия «Общероссийская политическая партия «ДОСТОИНСТВО»;</w:t>
      </w:r>
    </w:p>
    <w:p>
      <w:pPr>
        <w:pStyle w:val="Style19"/>
        <w:spacing w:lineRule="exact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  <w:t xml:space="preserve">62. </w:t>
      </w: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Общероссийская политическая партия «НАРОД ПРОТИВ КОРРУПЦИИ»</w:t>
      </w:r>
      <w:r>
        <w:rPr>
          <w:rFonts w:cs="Times New Roman" w:ascii="Times New Roman" w:hAnsi="Times New Roman"/>
          <w:bCs/>
          <w:sz w:val="20"/>
          <w:szCs w:val="20"/>
          <w:lang w:eastAsia="ru-RU"/>
        </w:rPr>
        <w:t>;</w:t>
      </w:r>
    </w:p>
    <w:p>
      <w:pPr>
        <w:pStyle w:val="Style19"/>
        <w:spacing w:lineRule="exact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  <w:t>63. Политическая партия «РОДНАЯ ПАРТИЯ»;</w:t>
      </w:r>
    </w:p>
    <w:p>
      <w:pPr>
        <w:pStyle w:val="Style19"/>
        <w:spacing w:lineRule="exact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  <w:t>64. Политическая партия «Спортивная партия России «</w:t>
      </w: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ЗДОРОВЫЕ СИЛЫ</w:t>
      </w:r>
      <w:r>
        <w:rPr>
          <w:rFonts w:cs="Times New Roman" w:ascii="Times New Roman" w:hAnsi="Times New Roman"/>
          <w:bCs/>
          <w:sz w:val="20"/>
          <w:szCs w:val="20"/>
          <w:lang w:eastAsia="ru-RU"/>
        </w:rPr>
        <w:t>»;</w:t>
      </w:r>
    </w:p>
    <w:p>
      <w:pPr>
        <w:pStyle w:val="Style19"/>
        <w:spacing w:lineRule="exact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  <w:t>65. Политическая партия «Партия Социальных Реформ – Прибыль от природных ресурсов - Народу»;</w:t>
      </w:r>
    </w:p>
    <w:p>
      <w:pPr>
        <w:pStyle w:val="Style19"/>
        <w:spacing w:lineRule="exact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  <w:t>66. Всероссийская политическая партия «Интернациональная партия России»;</w:t>
      </w:r>
    </w:p>
    <w:p>
      <w:pPr>
        <w:pStyle w:val="Style19"/>
        <w:spacing w:lineRule="exact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  <w:t>67.Политическая партия «Объединённая партия людей ограниченной трудоспособности России»;</w:t>
      </w:r>
    </w:p>
    <w:p>
      <w:pPr>
        <w:pStyle w:val="Style19"/>
        <w:spacing w:lineRule="exact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  <w:t>68. Общественная организация - Политическая партия «Добрых дел, защиты детей, женщин, свободы, природы и пенсионеров»;</w:t>
      </w:r>
    </w:p>
    <w:p>
      <w:pPr>
        <w:pStyle w:val="Normal"/>
        <w:spacing w:lineRule="exact" w:line="240"/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69. Общественная организация политическая партия «Возрождение аграрной России»;</w:t>
      </w:r>
    </w:p>
    <w:p>
      <w:pPr>
        <w:pStyle w:val="Normal"/>
        <w:spacing w:lineRule="exact" w:line="240"/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70. Общественная организация - Политическая партия «ПАРТИЯ РОДИТЕЛЕЙ БУДУЩЕГО»;</w:t>
      </w:r>
    </w:p>
    <w:p>
      <w:pPr>
        <w:pStyle w:val="Normal"/>
        <w:spacing w:lineRule="exact" w:line="240"/>
        <w:ind w:firstLine="709"/>
        <w:jc w:val="both"/>
        <w:rPr>
          <w:sz w:val="20"/>
          <w:szCs w:val="20"/>
        </w:rPr>
      </w:pPr>
      <w:r>
        <w:rPr>
          <w:bCs/>
          <w:sz w:val="20"/>
          <w:szCs w:val="20"/>
        </w:rPr>
        <w:t>71. Общественная организация Политическая партия «Партия Поддержки».</w:t>
      </w:r>
    </w:p>
    <w:p>
      <w:pPr>
        <w:pStyle w:val="Style18"/>
        <w:spacing w:lineRule="exact" w:line="240" w:before="0" w:after="0"/>
        <w:ind w:firstLine="709"/>
        <w:textAlignment w:val="baselin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Хакасское региональное отделение политической партии </w:t>
      </w:r>
      <w:r>
        <w:rPr>
          <w:b/>
          <w:bCs/>
          <w:color w:val="000000"/>
          <w:sz w:val="20"/>
          <w:szCs w:val="20"/>
        </w:rPr>
        <w:t>"ПАТРИОТЫ РОССИИ"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b/>
          <w:bCs/>
          <w:color w:val="000000"/>
          <w:sz w:val="20"/>
          <w:szCs w:val="20"/>
        </w:rPr>
        <w:t>ХАКАССКОЕ РЕГИОНАЛЬНОЕ ОТДЕЛЕНИЕ</w:t>
      </w:r>
      <w:r>
        <w:rPr>
          <w:color w:val="000000"/>
          <w:sz w:val="20"/>
          <w:szCs w:val="20"/>
        </w:rPr>
        <w:t xml:space="preserve"> политической партии </w:t>
      </w:r>
      <w:r>
        <w:rPr>
          <w:b/>
          <w:bCs/>
          <w:color w:val="000000"/>
          <w:sz w:val="20"/>
          <w:szCs w:val="20"/>
        </w:rPr>
        <w:t>"КОММУНИСТИЧЕСКАЯ ПАРТИЯ РОССИЙСКОЙ ФЕДЕРАЦИИ"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color w:val="000000"/>
          <w:sz w:val="20"/>
          <w:szCs w:val="20"/>
        </w:rPr>
        <w:t xml:space="preserve">Хакасское региональное отделение Политической партии </w:t>
      </w:r>
      <w:r>
        <w:rPr>
          <w:b/>
          <w:bCs/>
          <w:color w:val="000000"/>
          <w:sz w:val="20"/>
          <w:szCs w:val="20"/>
        </w:rPr>
        <w:t xml:space="preserve">ЛДПР - </w:t>
      </w:r>
      <w:r>
        <w:rPr>
          <w:color w:val="000000"/>
          <w:sz w:val="20"/>
          <w:szCs w:val="20"/>
        </w:rPr>
        <w:t>Либерально-демократической партии Росси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Хакасское региональное отделение Всероссийской политической партии </w:t>
      </w:r>
      <w:r>
        <w:rPr>
          <w:b/>
          <w:bCs/>
          <w:color w:val="000000"/>
          <w:sz w:val="20"/>
          <w:szCs w:val="20"/>
        </w:rPr>
        <w:t>"ЕДИНАЯ РОССИЯ"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color w:val="000000"/>
          <w:sz w:val="20"/>
          <w:szCs w:val="20"/>
        </w:rPr>
        <w:t xml:space="preserve">Региональное отделение Политической партии </w:t>
      </w:r>
      <w:r>
        <w:rPr>
          <w:b/>
          <w:bCs/>
          <w:color w:val="000000"/>
          <w:sz w:val="20"/>
          <w:szCs w:val="20"/>
        </w:rPr>
        <w:t>СПРАВЕДЛИВАЯ РОССИЯ</w:t>
      </w:r>
      <w:r>
        <w:rPr>
          <w:color w:val="000000"/>
          <w:sz w:val="20"/>
          <w:szCs w:val="20"/>
        </w:rPr>
        <w:t xml:space="preserve"> в Республике Хакас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Хакасское региональное отделение Политической партии "Российская объединенная демократическая партия </w:t>
      </w:r>
      <w:r>
        <w:rPr>
          <w:b/>
          <w:bCs/>
          <w:color w:val="000000"/>
          <w:sz w:val="20"/>
          <w:szCs w:val="20"/>
        </w:rPr>
        <w:t>"ЯБЛОКО"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Региональное </w:t>
      </w:r>
      <w:r>
        <w:rPr>
          <w:sz w:val="20"/>
          <w:szCs w:val="20"/>
        </w:rPr>
        <w:t xml:space="preserve">отделение </w:t>
      </w:r>
      <w:r>
        <w:rPr>
          <w:rStyle w:val="StrongEmphasis"/>
          <w:sz w:val="20"/>
          <w:szCs w:val="20"/>
        </w:rPr>
        <w:t>ПОЛИТИЧЕСКОЙ ПАРТИИ "АЛЬЯНС ЗЕЛЕНЫХ"</w:t>
      </w:r>
      <w:r>
        <w:rPr>
          <w:sz w:val="20"/>
          <w:szCs w:val="20"/>
        </w:rPr>
        <w:t xml:space="preserve"> в Республике Хакас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егиональное отделение в Республике Хакасия Всероссийской политической партии "Партия пенсионеров России"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color w:val="000000"/>
          <w:sz w:val="20"/>
          <w:szCs w:val="20"/>
        </w:rPr>
        <w:t xml:space="preserve">Региональное отделение Всероссийской политической партии </w:t>
      </w:r>
      <w:r>
        <w:rPr>
          <w:b/>
          <w:bCs/>
          <w:color w:val="000000"/>
          <w:sz w:val="20"/>
          <w:szCs w:val="20"/>
        </w:rPr>
        <w:t>ПАРТИЯ ЗА СПРАВЕДЛИВОСТЬ!</w:t>
      </w:r>
      <w:r>
        <w:rPr>
          <w:color w:val="000000"/>
          <w:sz w:val="20"/>
          <w:szCs w:val="20"/>
        </w:rPr>
        <w:t xml:space="preserve"> в Республике Хакас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color w:val="000000"/>
          <w:sz w:val="20"/>
          <w:szCs w:val="20"/>
        </w:rPr>
        <w:t xml:space="preserve">Региональное отделение политической партии </w:t>
      </w:r>
      <w:r>
        <w:rPr>
          <w:b/>
          <w:bCs/>
          <w:color w:val="000000"/>
          <w:sz w:val="20"/>
          <w:szCs w:val="20"/>
        </w:rPr>
        <w:t>"Российская партия пенсионеров за справедливость"</w:t>
      </w:r>
      <w:r>
        <w:rPr>
          <w:color w:val="000000"/>
          <w:sz w:val="20"/>
          <w:szCs w:val="20"/>
        </w:rPr>
        <w:t xml:space="preserve"> в Республике Хакас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егиональное отделение Общественной организации Всероссийской политической партии "Гражданская Сила" в Республике Хакас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Региональное </w:t>
      </w:r>
      <w:r>
        <w:rPr>
          <w:sz w:val="20"/>
          <w:szCs w:val="20"/>
        </w:rPr>
        <w:t xml:space="preserve">отделение в республике Хакасия Политической партии </w:t>
      </w:r>
      <w:r>
        <w:rPr>
          <w:rStyle w:val="StrongEmphasis"/>
          <w:sz w:val="20"/>
          <w:szCs w:val="20"/>
        </w:rPr>
        <w:t>"Партия народной свободы" (ПАРНАС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егиональное отделение Политической партии "Партия налогоплательщиков России" в Республике Хакас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егиональное отделение Всероссийской политической партии "ПАРТИЯ ДЕЛА" в Республике Хакас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ХАКАССКОЕ РЕСПУБЛИКАНСКОЕ ОТДЕЛЕНИЕ Политической партии </w:t>
      </w:r>
      <w:r>
        <w:rPr>
          <w:b/>
          <w:bCs/>
          <w:color w:val="000000"/>
          <w:sz w:val="20"/>
          <w:szCs w:val="20"/>
        </w:rPr>
        <w:t>КОММУНИСТИЧЕСКАЯ ПАРТИЯ КОММУНИСТЫ РОССИ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егиональное отделение Политической партии "Казачья партия Российской Федерации" в Республике Хакас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егиональное отделение Политической партии "Рожденные в Союзе Советских Социалистических Республик" в Республике Хакас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егиональное отделение в Республике Хакасия Политической партии "Гражданская Платформа"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Региональное отделение Всероссийской политической партии "Российская партия садоводов" в Республике Хакас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егиональное отделение в Республике Хакасия Политической партии "Российская экологическая партия "Зеленые"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егиональное отделение Всероссийской политической партии "Гражданская инициатива" в Республике Хакас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Хакасское региональное отделение Общероссийской политической партии "РАЗВИТИЕ РОССИИ"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егиональное отделение в Республике Хакасия Политической партии "Национальный курс"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Региональное отделение в Республике Хакасия Всероссийской политической партии "ПАРТИЯ ВЕЛИКОЕ ОТЕЧЕСТВО"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егиональное отделение Общественной организации политическая партия "Возрождение аграрной России" в Республике Хакас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егиональное отделение Общественной организации - Политической партии "Добрых дел, защиты детей, женщин, свободы, природы и пенсионеров" в Республике Хакас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color w:val="000000"/>
          <w:sz w:val="20"/>
          <w:szCs w:val="20"/>
        </w:rPr>
        <w:t xml:space="preserve">Региональное отделение </w:t>
      </w:r>
      <w:r>
        <w:rPr>
          <w:b/>
          <w:bCs/>
          <w:color w:val="000000"/>
          <w:sz w:val="20"/>
          <w:szCs w:val="20"/>
        </w:rPr>
        <w:t>ВСЕРОССИЙСКОЙ ПОЛИТИЧЕСКОЙ ПАРТИИ "РОДИНА"</w:t>
      </w:r>
      <w:r>
        <w:rPr>
          <w:color w:val="000000"/>
          <w:sz w:val="20"/>
          <w:szCs w:val="20"/>
        </w:rPr>
        <w:t xml:space="preserve"> в Республике Хакас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0"/>
          <w:szCs w:val="20"/>
        </w:rPr>
        <w:t xml:space="preserve">Региональное </w:t>
      </w:r>
      <w:r>
        <w:rPr>
          <w:color w:val="000000"/>
          <w:sz w:val="20"/>
          <w:szCs w:val="20"/>
        </w:rPr>
        <w:t>отделение Всероссийской политической партии «ПАРТИЯ РОСТА» в Республике Хакасия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.</w:t>
        <w:tab/>
        <w:t>Общероссийская общественная организация "Национальная Ассоциация журналистов "Медиакратия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.</w:t>
        <w:tab/>
        <w:t>Общероссийская общественная организация "Союз пенсионеров Росси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.</w:t>
        <w:tab/>
        <w:t>Общероссийская общественная организация "Федерация дзюдо Росси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4.</w:t>
        <w:tab/>
        <w:t>Общероссийская общественная организация "Общество по организации здравоохранения и общественного здоровья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5.</w:t>
        <w:tab/>
        <w:t>Общероссийская общественная организация "Ассоциация горных гидов, спасателей и промышленных альпинистов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6.</w:t>
        <w:tab/>
        <w:t>Общероссийская общественная организация "Российское общество скорой медицинской помощ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7.</w:t>
        <w:tab/>
        <w:t>Общероссийская общественная организация "Общественная комиссия по борьбе с коррупцией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8.</w:t>
        <w:tab/>
        <w:t>Общероссийская общественная организация "Российская ассоциация специалистов по хирургическим инфекциям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9.</w:t>
        <w:tab/>
        <w:t>Общероссийская общественная организация "ВСЕНАРОДНОЕ ЭКОЛОГИЧЕСКОЕ ОБЩЕСТВО - ЗЕЛЕНЫЕ 3000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0.</w:t>
        <w:tab/>
        <w:t>Общероссийская общественная организация "Общественный Комитет народного контроля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1.</w:t>
        <w:tab/>
        <w:t>Общероссийская общественная организация инвалидов "Интеграция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2.</w:t>
        <w:tab/>
        <w:t>Общероссийская общественная организация "Общество защиты прав потребителей образовательных услуг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3.</w:t>
        <w:tab/>
        <w:t>Общероссийская общественная организация "Казачество Росси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4.</w:t>
        <w:tab/>
        <w:t>Общероссийская общественная организация малого и среднего предпринимательства "ОПОРА РОССИ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5.</w:t>
        <w:tab/>
        <w:t>Общероссийская общественная организация "Всероссийское добровольное общество "Спортивная Россия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6.</w:t>
        <w:tab/>
        <w:t>Общероссийская общественная организация "Российская Христианско-Демократическая перспектива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7.</w:t>
        <w:tab/>
        <w:t>Общероссийская общественная организация "Всероссийское общество специалистов по медико-социальной экспертизе, реабилитации и реабилитационной индустрии" "ВРОСЭРР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8.</w:t>
        <w:tab/>
        <w:t>Общероссийская молодежная общественная благотворительная организация "Молодая Европа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9.</w:t>
        <w:tab/>
        <w:t>Общероссийская общественная организация "Российский Союз ветеранов Афганистана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0.</w:t>
        <w:tab/>
        <w:t>Общероссийская общественная организация "Российская общественная организация инвалидов войн и военных конфликтов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1.</w:t>
        <w:tab/>
        <w:t>Общероссийская общественная организация инвалидов, жертв политических репрессий и тоталитарных режимов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2.</w:t>
        <w:tab/>
        <w:t>Всероссийская общественная организация ветеранов (пенсионеров) войны, труда, Вооруженных Сил и правоохранительных органов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3.</w:t>
        <w:tab/>
        <w:t>Общероссийская общественная организация инвалидов "Всероссийское Ордена Трудового Красного Знамени общество слепых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4.</w:t>
        <w:tab/>
        <w:t>Общественная организация "Общероссийская Федерация кикбоксинга по версии Всемирной ассоциации кикбоксинга (ВПКА)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5.</w:t>
        <w:tab/>
        <w:t>Общероссийская общественная организация "Всероссийское добровольное пожарное общество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6.</w:t>
        <w:tab/>
        <w:t>Общероссийская общественная организация инвалидов "Образование для инвалидов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7.</w:t>
        <w:tab/>
        <w:t>Общероссийская общественная организация "Шахматные надежды Росси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8.</w:t>
        <w:tab/>
        <w:t>Общественная организация "Первая общероссийская ассоциация врачей частной практик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9.</w:t>
        <w:tab/>
        <w:t>Общероссийская общественная организация "Российский творческий Союз работников культуры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0.</w:t>
        <w:tab/>
        <w:t>Общероссийская общественная организация "Ассоциация ревматологов Росси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1.</w:t>
        <w:tab/>
        <w:t>Всероссийская общественная организация "Молодая Гвардия Единой Росси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2.</w:t>
        <w:tab/>
        <w:t>Общероссийская общественная организация "Общество офтальмологов Росси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3.</w:t>
        <w:tab/>
        <w:t>Общероссийская благотворительная общественная организация инвалидов "Всероссийское общество гемофили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4.</w:t>
        <w:tab/>
        <w:t>Общероссийская общественная организация "Федерация рукопашного боя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5.</w:t>
        <w:tab/>
        <w:t>Общероссийская общественная организация "Российское хитиновое общество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6.</w:t>
        <w:tab/>
        <w:t>Общероссийская общественная организация "Федерация судомодельного спорта Росси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7.</w:t>
        <w:tab/>
        <w:t>Общероссийская общественная организация инвалидов "Старшее поколение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8.</w:t>
        <w:tab/>
        <w:t>Общероссийская общественная организация "Союз ветеранов Железнодорожных войск Российской Федераци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9.</w:t>
        <w:tab/>
        <w:t>Общероссийская общественная организация "Федерация Окинава Годзю-рю каратэ-до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40.</w:t>
        <w:tab/>
        <w:t>Российская общественная организация инвалидов военной службы "Содружество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41.</w:t>
        <w:tab/>
        <w:t>Общероссийская общественная организация "Российская организация содействия спецслужбам и правоохранительным органам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42.</w:t>
        <w:tab/>
        <w:t>Общероссийская общественная организация "Народно-Патриотическое Объединение "РОДИНА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43.</w:t>
        <w:tab/>
        <w:t>Общероссийская общественная организация "Объединение казаков мест нетрадиционного проживания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44.</w:t>
        <w:tab/>
        <w:t>Общероссийская общественная организация "Российская академия юридических наук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45.</w:t>
        <w:tab/>
        <w:t>Общероссийская общественная организация "Барменская ассоциация Росси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46.</w:t>
        <w:tab/>
        <w:t>Общероссийская общественная организация "Деловые женщины Росси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47.</w:t>
        <w:tab/>
        <w:t>Общероссийская общественная организация "Российский объединенный союз юристов, экономистов и финансистов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48.</w:t>
        <w:tab/>
        <w:t>Общероссийская общественная организация "Молодежный союз экономистов и финансистов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49.</w:t>
        <w:tab/>
        <w:t>Общероссийская общественная организация "Национальный совет защиты экологи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50.</w:t>
        <w:tab/>
        <w:t>Общественная организация "Российское медицинское общество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51.</w:t>
        <w:tab/>
        <w:t>Общероссийская общественная организация поддержки и развития малого и среднего бизнеса "Российская конфедерация предпринимателей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52.</w:t>
        <w:tab/>
        <w:t>Общероссийская общественная организация "Ассоциация нейрохирургов Росси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53.</w:t>
        <w:tab/>
        <w:t>Общероссийская общественная организация "Ассоциация Частных Инвесторов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54.</w:t>
        <w:tab/>
        <w:t>Общероссийская общественная организация "Союз лесопромышленников и лесоэкспортеров Росси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55.</w:t>
        <w:tab/>
        <w:t>Общественная организация ветеранов органов внутренних дел и внутренних войск России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56.</w:t>
        <w:tab/>
        <w:t>Всероссийская общественная организация "Клуб юных хоккеистов "Золотая шайба" имени А.В. Тарасова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57.</w:t>
        <w:tab/>
        <w:t>Общероссийская общественая организация инвалидов " Всероссийское общество глухих 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58.</w:t>
        <w:tab/>
        <w:t>Общероссийская молодежная общественная организация "Азербайджанское молодежное объединение Росси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59.</w:t>
        <w:tab/>
        <w:t>Общероссийская общественная организация "Федеральный союз адвокатов Росси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60.</w:t>
        <w:tab/>
        <w:t>Общественная организация "Российская ассоциация развития малого и среднего предпринимательства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61.</w:t>
        <w:tab/>
        <w:t>Общероссийская общественная организация "Российские ученые социалистической ориентаци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62.</w:t>
        <w:tab/>
        <w:t>Общероссийская общественная организация "Союз нефтегазопромышленников Росси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63.</w:t>
        <w:tab/>
        <w:t>Общероссийская общественная организация "Ассоциация коренных малочисленных народов Севера, Сибири и Дальнего Востока Российской Федераци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64.</w:t>
        <w:tab/>
        <w:t>Общероссийская общественная организация "Российское историко-просветительское и правозащитное общество "Мемориал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65.</w:t>
        <w:tab/>
        <w:t>Общероссийская общественная организация радиоспорта и радиолюбительства "Союз радиолюбителей Росси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66.</w:t>
        <w:tab/>
        <w:t>Общероссийская общественная организация инвалидов "Общероссийская спортивная Федерация спорта глухих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67.</w:t>
        <w:tab/>
        <w:t>Общероссийская общественная организация "Союз кинематографистов Российской Федераци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68.</w:t>
        <w:tab/>
        <w:t>Общественная организация "Ассоциация космонавтики России" (АКР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69.</w:t>
        <w:tab/>
        <w:t>Общероссийская общественная организация геологоразведчиков (пенсионеров) "Ветеран-геологоразведчик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70.</w:t>
        <w:tab/>
        <w:t>Общероссийская общественная организация - Ассоциация ветеранов боевых действий органов внутренних дел и внутренних войск России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71.</w:t>
        <w:tab/>
        <w:t>Общественная организация "Российский союз офицеров запаса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72.</w:t>
        <w:tab/>
        <w:t>Общероссийская общественная организация "Объединенная Федерация спорта сверхлегкой авиации России ОФ СЛА Росси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73.</w:t>
        <w:tab/>
        <w:t>Общероссийская общественная организация "Российское общество историков-архивистов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74.</w:t>
        <w:tab/>
        <w:t>Общероссийская общественная организация "Общероссийское объединение корейцев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75.</w:t>
        <w:tab/>
        <w:t>Общероссийская общественная организация "Федерация космонавтики Росси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76.</w:t>
        <w:tab/>
        <w:t>Общероссийская общественная организация "Федерация гандбола Росси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77.</w:t>
        <w:tab/>
        <w:t>Общественная организация "Гильдия кинорежиссеров Росси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78.</w:t>
        <w:tab/>
        <w:t>Общероссийская общественная организация "Федерация кекусинкай Росси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79.</w:t>
        <w:tab/>
        <w:t>Общероссийская общественная организация "Всероссийское общество охраны природы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80.</w:t>
        <w:tab/>
        <w:t>Общероссийская общественная организация "Ассоциация ветеранов и сотрудников служб безопасност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81.</w:t>
        <w:tab/>
        <w:t>Всероссийская общественная организация "Всероссийское общество охраны памятников истории и культуры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82.</w:t>
        <w:tab/>
        <w:t>Общероссийская общественная организация "Ассоциация молодых инвалидов России "Аппарель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83.</w:t>
        <w:tab/>
        <w:t>Общероссийская общественная организация "Совет родителей военнослужащих Росси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84.</w:t>
        <w:tab/>
        <w:t>Общероссийская общественная организация инвалидов войны в Афганистане и военной травмы «Инвалиды войны»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85.</w:t>
        <w:tab/>
        <w:t>Всероссийская общественная организация "Союз композиторов Росси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86.</w:t>
        <w:tab/>
        <w:t>Всероссийская творческая общественная организация "Союз художников Росси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87.</w:t>
        <w:tab/>
        <w:t>Общероссийская общественная организация "Всероссийское общество спасания на водах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88.</w:t>
        <w:tab/>
        <w:t>Общероссийская общественная организация "Российский Союз Правообладателей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89.</w:t>
        <w:tab/>
        <w:t>Общественная организация - "Союз женщин Росси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90.</w:t>
        <w:tab/>
        <w:t>Общественная организация - Всероссийское общество изобретателей и рационализаторов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91.</w:t>
        <w:tab/>
        <w:t>Общероссийская общественная организация "Российская академия естественных наук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92.</w:t>
        <w:tab/>
        <w:t>Общероссийская общественная организация "Российский Союз Молодеж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93.</w:t>
        <w:tab/>
        <w:t>Общероссийская общественная экологическая организация "Подорожник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94.</w:t>
        <w:tab/>
        <w:t>Всероссийская общественная организация нефрологических и трансплантированных больных "ПРАВО НА ЖИЗНЬ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95.</w:t>
        <w:tab/>
        <w:t>Общероссийская общественная организация "Общественный комитет поддержки программ Президента и Правительства РФ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96.</w:t>
        <w:tab/>
        <w:t>Общероссийская молодежная общественная организация "ПРАВАЯ РОССИЯ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97.</w:t>
        <w:tab/>
        <w:t>Общероссийская общественная организация "Всероссийский Совет местного самоуправления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98.</w:t>
        <w:tab/>
        <w:t>Всероссийская общественная организация ветеранов "БОЕВОЕ БРАТСТВО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99.</w:t>
        <w:tab/>
        <w:t>Всероссийская общественная организация Героев, Кавалеров Государственных наград и Лауреатов Государственной премий "Трудовая доблесть Росси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00.</w:t>
        <w:tab/>
        <w:t>Общероссийская общественная организация "Национально-консервативный союз Росси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01.</w:t>
        <w:tab/>
        <w:t>Общероссийская общественная организация - физкультурно-спортивное общество профсоюзов "Россия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02.</w:t>
        <w:tab/>
        <w:t>Общероссийская общественная организация "ЗА НАЦИОНАЛЬНЫЕ ИНТЕРЕСЫ, СУВЕРЕНИТЕТ И ТЕРРИТОРИАЛЬНУЮ ЦЕЛОСТНОСТЬ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03.</w:t>
        <w:tab/>
        <w:t>Общероссийская общественная организация "ЦЕНТР ЭКОЛОГИЧЕСКОЙ ПОЛИТИКИ И КУЛЬТУРЫ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04.</w:t>
        <w:tab/>
        <w:t>Общероссийская общественная организация "Союз машиностроителей Росси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05.</w:t>
        <w:tab/>
        <w:t>Общероссийская общественная организация "Российское научное медицинское общество терапевтов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06.</w:t>
        <w:tab/>
        <w:t>Общероссийская общественная организация "Российское общественное объединение экономистов-аграрников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07.</w:t>
        <w:tab/>
        <w:t>Общероссийская общественная организация по содействию в сохранении национально-культурных ценностей узбеков и народов Узбекистана, проживающих на территории России "Всероссийский Конгресс узбеков, узбекистанцев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08.</w:t>
        <w:tab/>
        <w:t>Общероссийская общественная организация ветеранов уголовно-исполнительной системы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09.</w:t>
        <w:tab/>
        <w:t>Всероссийская общественная организация морских пехотинцев "Тайфун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10.</w:t>
        <w:tab/>
        <w:t>Общероссийская общественная организация "Народно-патриотическая организация Росси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11.</w:t>
        <w:tab/>
        <w:t>Общероссийская общественная организация ветеранов и пенсионеров прокуратуры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12.</w:t>
        <w:tab/>
        <w:t>Общероссийская общественная организация "Российский союз молодых ученых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13.</w:t>
        <w:tab/>
        <w:t>Общероссийская общественная организация "Общество Врачей Росси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14.</w:t>
        <w:tab/>
        <w:t>Общероссийская молодежная общественная организация "Российский союз сельской молодеж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15.</w:t>
        <w:tab/>
        <w:t>Всероссийская общественная организация "Единое молодежное парламентское движение Российской Федераци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16.</w:t>
        <w:tab/>
        <w:t>Общероссийская общественная организация инвалидов "Славное дело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17.</w:t>
        <w:tab/>
        <w:t>Общероссийская общественная организация "Центр противодействия коррупции в органах государственной власт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18.</w:t>
        <w:tab/>
        <w:t>Общероссийская физкультурно-спортивная общественная организация "Российская федерация Тачспарринга (В.А.С.К.О. - РОССИИ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19.</w:t>
        <w:tab/>
        <w:t>Общероссийская общественная организация "Всероссийская Федерация Панкратиона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20.</w:t>
        <w:tab/>
        <w:t>Общероссийская общественная физкультурно-спортивная организация "Всероссийская федерация школьного спорта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21.</w:t>
        <w:tab/>
        <w:t>Общероссийская Общественная организация "Ассоциация искусствоведов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22.</w:t>
        <w:tab/>
        <w:t>Общероссийская спортивная общественная организация инвалидов "Всероссийская Федерация восточных единоборств глухих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23.</w:t>
        <w:tab/>
        <w:t>Всероссийская общественная организация "Центр содействия политике Президента по противодействию коррупци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24.</w:t>
        <w:tab/>
        <w:t>Общероссийская общественная организация "Общероссийская физкультурно-спортивная организация "Союз чир спорта и черлидинга Росси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25.</w:t>
        <w:tab/>
        <w:t>Общероссийская общественная организация собаководов "Российский союз любителей немецкой овчарк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26.</w:t>
        <w:tab/>
        <w:t>Общероссийская общественная молодежная организация "ВСЕРОССИЙСКИЙ ЛЕНИНСКИЙ КОММУНИСТИЧЕСКИЙ СОЮЗ МОЛОДЕЖ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27.</w:t>
        <w:tab/>
        <w:t>Общероссийская общественная организация "Гильдия отечественных закупщиков и специалистов по закупкам и продажам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28.</w:t>
        <w:tab/>
        <w:t>Общероссийская общественная организация инвалидов "Федерация кёрлинга глухих Росси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29.</w:t>
        <w:tab/>
        <w:t>Общероссийская общественная организация инвалидов "Федерация горнолыжного спорта и сноуборда глухих Росси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30.</w:t>
        <w:tab/>
        <w:t>Общероссийская детско-молодежная физкультурно-спортивная общественная организация "Союз каратэ-до Росси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31.</w:t>
        <w:tab/>
        <w:t>Общероссийская общественная организация "Поэты Росси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32.</w:t>
        <w:tab/>
        <w:t>Общероссийская общественная организация по увековечению памяти о погибших при защите Отечества "ПОИСК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33.</w:t>
        <w:tab/>
        <w:t>Молодежная общероссийская общественная организация "Российские Студенческие Отряды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34.</w:t>
        <w:tab/>
        <w:t>Общероссийская общественная организация "Воспитатели Росси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35.</w:t>
        <w:tab/>
        <w:t>Общероссийская общественная организация по содействию в профилактике и лечении наркологических заболеваний "Российская наркологическая лига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36.</w:t>
        <w:tab/>
        <w:t>Общероссийская общественная организация "Ассоциация Молодых Предпринимателей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37.</w:t>
        <w:tab/>
        <w:t>Общероссийская общественная организация "РОДИНА-Конгресс Русских Общин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38.</w:t>
        <w:tab/>
        <w:t>Общероссийская общественная организация "Конгресс туркмен России и выходцев из Туркменистана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39.</w:t>
        <w:tab/>
        <w:t>Общероссийская общественная организация по защите окружающей среды "Общественный экологический контроль Росси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40.</w:t>
        <w:tab/>
        <w:t>Общероссийская общественная патриотическая организация "Военно-спортивный союз М.Т. Калашникова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41.</w:t>
        <w:tab/>
        <w:t>Общероссийская общественная организация "Медицинская Лига Росси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42.</w:t>
        <w:tab/>
        <w:t>Общероссийская общественная организация "Российский союз инженеров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43.</w:t>
        <w:tab/>
        <w:t>Общероссийская общественная организация "Российский клуб финансовых директоров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44.</w:t>
        <w:tab/>
        <w:t>Общероссийская физкультурно-спортивная общественная организация "Федерация нокдаун каратэ Росси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45.</w:t>
        <w:tab/>
        <w:t>Общероссийская общественная организация "Российское общество симуляционного обучения в медицине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46.</w:t>
        <w:tab/>
        <w:t>Общероссийская общественная организация "Федерация военно-прикладного многоборья и военно-тактических игр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47.</w:t>
        <w:tab/>
        <w:t>Общероссийская общественная организация "Федерация Боулспорта Росси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48.</w:t>
        <w:tab/>
        <w:t>Общероссийская общесственная организация "Дети войны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49.</w:t>
        <w:tab/>
        <w:t>Общероссийская общественная организация "Всероссийский комитет по разрешению экономических конфликтов и защите прав граждан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50.</w:t>
        <w:tab/>
        <w:t>Общероссийская общественная организация "Студенческая лига Рукопашного боя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51.</w:t>
        <w:tab/>
        <w:t>Общероссийская общественная организация содействия развитию культурных и деловых связей "Союз Украинцев Росси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52.</w:t>
        <w:tab/>
        <w:t>Общероссийская общественная организация поддержки и охраны здоровья "Национальная Академия Здоровья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53.</w:t>
        <w:tab/>
        <w:t>Общероссийская общественная организация "Национальная родительская ассоциация социальной поддержки семьи и защиты семейных ценностей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54.</w:t>
        <w:tab/>
        <w:t>Общероссийская физкультурно-спортивная общественная организация "Федерация функционального многоборья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55.</w:t>
        <w:tab/>
        <w:t>Общероссийская общественная организация содействия дружбе народов "СОЮЗ НАЦИЙ И НАРОДОВ РОССИ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56.</w:t>
        <w:tab/>
        <w:t>Общероссийская физкультурно-спортивная общественная организация "Федерация Ашихара каратэ Росси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57.</w:t>
        <w:tab/>
        <w:t>ОБЩЕРОССИЙСКАЯ ОБЩЕСТВЕННАЯ ОРГАНИЗАЦИЯ ПО ПОДДЕРЖКЕ РАЗВИТИЯ И ИСПОЛЬЗОВАНИЯ ЧИСТОПОРОДНЫХ СОБАК "РОССИЙСКИЙ КИНОЛОГИЧЕСКИЙ СОЮЗ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58.</w:t>
        <w:tab/>
        <w:t>Общероссийская общественная организация "Ассоциация травматологов-ортопедов Росси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59.</w:t>
        <w:tab/>
        <w:t>Общероссийская общественная организация "Российское общество клинической онкологи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60.</w:t>
        <w:tab/>
        <w:t>Общероссийская общественная организация по развитию казачества "Союз Казаков Воинов России и Зарубежья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61.</w:t>
        <w:tab/>
        <w:t>Общероссийская общественная организация "Движение поддержки патриотических инициатив "Служу России!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62.</w:t>
        <w:tab/>
        <w:t>Общероссийская общественная организация содействия воспитанию молодёжи "ВОСПИТАННИКИ КОМСОМОЛА - МОЁ ОТЕЧЕСТВО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63.</w:t>
        <w:tab/>
        <w:t>Всероссийская общественная организация "Общество герниологов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64.</w:t>
        <w:tab/>
        <w:t>ОБЩЕРОССИЙСКАЯ ФИЗКУЛЬТУРНО-СПОРТИВНАЯ ОБЩЕСТВЕННАЯ ОРГАНИЗАЦИЯ "ФЕДЕРАЦИЯ ВОРКАУТА РОССИ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65.</w:t>
        <w:tab/>
        <w:t>Общероссийская общественная организация "Матери против наркотиков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66.</w:t>
        <w:tab/>
        <w:t>Общероссийская общественная организация инвалидов "Федерация гандбола глухих Росси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67.</w:t>
        <w:tab/>
        <w:t>Общероссийская общественная молодежная организация в поддержку молодежных инициатив "Ленинский коммунистический союз молодежи Российской Федераци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68.</w:t>
        <w:tab/>
        <w:t>Общероссийская общественная организация "Объединение мотоциклистов России Мото-Справедливость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69.</w:t>
        <w:tab/>
        <w:t>Общероссийская общественная организация содействия профилактике алкоголизма среди населения "Общество трезвенников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70.</w:t>
        <w:tab/>
        <w:t>Общероссийское общественное движение за достойную жизнь и справедливость "ГРАЖДАНСКОЕ ОБЩЕСТВО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71.</w:t>
        <w:tab/>
        <w:t>Общероссийское общественное движение "Первое свободное поколение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72.</w:t>
        <w:tab/>
        <w:t>Общероссийское общественное движение "Аграрная Россия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73.</w:t>
        <w:tab/>
        <w:t>Общероссийское общественное движение в поддержку политики Президента в Российской Федерации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74.</w:t>
        <w:tab/>
        <w:t>Общероссийское общественное движение "Конгресс интеллигенции Российской Федераци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75.</w:t>
        <w:tab/>
        <w:t>Общероссийское общественное движение "Всероссийский Женский Союз - Надежда Росси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76.</w:t>
        <w:tab/>
        <w:t>Общероссийская общественная организация содействие построению социального государства "РОССИЯ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77.</w:t>
        <w:tab/>
        <w:t>Общероссийское общественное движение Зеленых "Родина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78.</w:t>
        <w:tab/>
        <w:t>Общероссийское общественное движение "Российское объединение избирателей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79.</w:t>
        <w:tab/>
        <w:t>Общероссийское общественное движение развития традиционных духовных ценностей "Благоденствие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80.</w:t>
        <w:tab/>
        <w:t>Общероссийское общественное движение сельских женщин России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81.</w:t>
        <w:tab/>
        <w:t>Общероссийское общественное движение защиты прав человека "За права человека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82.</w:t>
        <w:tab/>
        <w:t>Общероссийское общественное движение "В поддержку армии, оборонной промышленности и военной наук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83.</w:t>
        <w:tab/>
        <w:t>Общероссийское общественное движение "Российская коммунистическая рабочая перспектива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84.</w:t>
        <w:tab/>
        <w:t>Общественная организация "Общероссийское общественное движение по формированию гражданского сознания на основе духовных и исторических традиций России "Россия Православная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85.</w:t>
        <w:tab/>
        <w:t>Общероссийское общественное движение "Трудовая Россия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86.</w:t>
        <w:tab/>
        <w:t>Общероссийское Общественное Движение "Сотворчество народов во имя жизни" (Сенежский форум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87.</w:t>
        <w:tab/>
        <w:t>Российское общественное движение "Российское общенародное движение" (РОД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88.</w:t>
        <w:tab/>
        <w:t>Общероссийское общественное движение "Национальное Артийское Движение Росси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89.</w:t>
        <w:tab/>
        <w:t>Общероссийское общественное гражданско-патриотическое движение "БЕССМЕРТНЫЙ ПОЛК РОССИ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90.</w:t>
        <w:tab/>
        <w:t>Общероссийское общественное движение "В защиту Детства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91.</w:t>
        <w:tab/>
        <w:t>Общероссийское общественное движение "Выбор Росси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92.</w:t>
        <w:tab/>
        <w:t>Общероссийское общественное Конструктивно-экологическое движение России "КЕДР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93.</w:t>
        <w:tab/>
        <w:t>Общероссийское общественное движение "Российское Движение Демократических Реформ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94.</w:t>
        <w:tab/>
        <w:t>Общероссийское общественное движение "Российский конгресс народов Кавказа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95.</w:t>
        <w:tab/>
        <w:t>Общероссийское общественное движение "Союз социал-демократов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96.</w:t>
        <w:tab/>
        <w:t>Общероссийское общественное движение в защиту прав и интересов потребителей "Объединение потребителей Росси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97.</w:t>
        <w:tab/>
        <w:t>Общероссийское общественное движение "СОЮЗ ПРАВЫХ СИЛ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98.</w:t>
        <w:tab/>
        <w:t>Общероссийское общественное движение "Путь Росси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99.</w:t>
        <w:tab/>
        <w:t>Общероссийское общественное движение "Российская женская футбольная лига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00.</w:t>
        <w:tab/>
        <w:t>Общероссийское общественное движение "За сбережение народа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01.</w:t>
        <w:tab/>
        <w:t>Общероссийской общественное движение "Всероссийское антинаркотическое волонтерское движение обучающейся молодежи "ЗДОРОВАЯ ИНИЦИАТИВА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02.</w:t>
        <w:tab/>
        <w:t>Общероссийское общественное движение "Социал-демократический союз женщин Росси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03.</w:t>
        <w:tab/>
        <w:t>Всероссийское общественное движение "Матери Росси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04.</w:t>
        <w:tab/>
        <w:t>Общероссийское общественное движение "Корпус "За чистые выборы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05.</w:t>
        <w:tab/>
        <w:t>Общероссийское общественное движение по увековечиванию памяти погибших при защите Отечества "Поисковое движение Росси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06.</w:t>
        <w:tab/>
        <w:t>Общероссийское общественное движение "НАРОДНЫЙ ФРОНТ "ЗА РОССИЮ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07.</w:t>
        <w:tab/>
        <w:t>Общероссийское общественное движение по возрождению традиций народов России "Всероссийское созидательное движение "Русский Лад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08.</w:t>
        <w:tab/>
        <w:t>Общероссийское общественное движение "ЗА ПРАВА ЖЕНЩИН РОССИ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09.</w:t>
        <w:tab/>
        <w:t>Всероссийское общественное движение "СОЮЗ МАТЕРЕЙ РОССИ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10.</w:t>
        <w:tab/>
        <w:t>Общероссийское общественное движение "За социально-ответственное государство "НАРОДНОЕ ЕДИНСТВО РОССИ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11.</w:t>
        <w:tab/>
        <w:t>Общероссийское общественное движение "Союз ученических производственных бригад Росси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12.</w:t>
        <w:tab/>
        <w:t>Общероссийское общественное движение "За национализацию и деприватизацию стратегических ресурсов страны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13.</w:t>
        <w:tab/>
        <w:t>Общероссийское общественное движение помощи детям "Ангел - ДетствоХранитель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14.</w:t>
        <w:tab/>
        <w:t>Общероссийское Общественное Движение Развития Кооперации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15.</w:t>
        <w:tab/>
        <w:t>Общероссийская молодежная общественная организация "Ассоциация почетных граждан, наставников и талантливой молодеж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16.</w:t>
        <w:tab/>
        <w:t>Общероссийская общественно-государственная организация "Добровольное общество содействия армии, авиации и флоту Росси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17.</w:t>
        <w:tab/>
        <w:t>Общероссийская общественно-государственная просветительская организация "Российское общество "Знание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18.</w:t>
        <w:tab/>
        <w:t>Общероссийский профсоюз спортсменов России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19.</w:t>
        <w:tab/>
        <w:t>Профессиональный союз работников Российской академии наук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20.</w:t>
        <w:tab/>
        <w:t>Общероссийский профсоюз авиационных работников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21.</w:t>
        <w:tab/>
        <w:t>Общероссийский союз "Федерация Независимых Профсоюзов Росси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22.</w:t>
        <w:tab/>
        <w:t>Общероссийская общественная организация - Российский профессиональный союз работников текстильной и легкой промышленности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23.</w:t>
        <w:tab/>
        <w:t>Российский профессиональный союз трудящихся авиационной промышленности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24.</w:t>
        <w:tab/>
        <w:t>Общественная организация - Профсоюз работников водного транспорта Российской Федерации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25.</w:t>
        <w:tab/>
        <w:t>Российский независимый профсоюз работников угольной промышленности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26.</w:t>
        <w:tab/>
        <w:t>Российский профессиональный союз работников радиоэлектронной промышленности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27.</w:t>
        <w:tab/>
        <w:t>Всероссийский профессиональный союз работников оборонной промышленности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28.</w:t>
        <w:tab/>
        <w:t>Общественная организация - Российский профессиональный союз железнодорожников и транспортных строителей (РОСПРОФЖЕЛ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29.</w:t>
        <w:tab/>
        <w:t>Общественная организация - Профессиональный союз работников торговли, общественного питания, потребительской кооперации и предпринимательства Российской Федерации "Торговое единство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30.</w:t>
        <w:tab/>
        <w:t>Общественная организация "Общероссийский профессиональный союз работников автомобильного транспорта и дорожного хозяйства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31.</w:t>
        <w:tab/>
        <w:t>Общероссийский профсоюз - Российский объединенный профессиональный союз работников предприятий гражданского машиностроения, оборонной промышленности, металлургии и металлообработки (Российский профсоюз металлистов СОЦПРОФ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32.</w:t>
        <w:tab/>
        <w:t>Общероссийский профсоюз арбитражных управляющих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33.</w:t>
        <w:tab/>
        <w:t>Профессиональный союз работников общего машиностроения Российской Федерации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34.</w:t>
        <w:tab/>
        <w:t>Общественная организация Общероссийский профсоюз работников организаций безопасности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35.</w:t>
        <w:tab/>
        <w:t>Общероссийский профсоюз работников торговли и услуг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36.</w:t>
        <w:tab/>
        <w:t>Обществення организация - Общероссийский профессиональный союз работников специального строительства России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37.</w:t>
        <w:tab/>
        <w:t>Общероссийский профессиональный союз работников потребительской кооперации и предпринимательства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38.</w:t>
        <w:tab/>
        <w:t>Российский профессиональный союз работников атомной энергетики и промышленности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39.</w:t>
        <w:tab/>
        <w:t>Профсоюз водолазов России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40.</w:t>
        <w:tab/>
        <w:t>Общественная организация "Общероссийский профессиональный союз работников физической культуры, спорта и туризма Российской Федераци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41.</w:t>
        <w:tab/>
        <w:t>Конгресс российских профсоюзов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42.</w:t>
        <w:tab/>
        <w:t>Профессиональный союз лётного состава России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43.</w:t>
        <w:tab/>
        <w:t>Профессиональный союз машиностроителей Российской Федерации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44.</w:t>
        <w:tab/>
        <w:t>Российский профсоюз докеров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45.</w:t>
        <w:tab/>
        <w:t>Общественная общероссийская организация "Российский профессиональный союз работников судостроения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46.</w:t>
        <w:tab/>
        <w:t>Профессиональный союз гражданского персонала Вооруженных Сил России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47.</w:t>
        <w:tab/>
        <w:t>Общероссийское объединение профсоюзов "Конфедерация труда России" (КТР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48.</w:t>
        <w:tab/>
        <w:t>Профессиональный союз работников здравоохранения Российской Федерации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49.</w:t>
        <w:tab/>
        <w:t>Общественная организация - Российский профессиональный союз работников инновационных и малых предприятий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50.</w:t>
        <w:tab/>
        <w:t>Профессиональный союз работников строительства и промышленности строительных материалов Российской Федерации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51.</w:t>
        <w:tab/>
        <w:t>Общероссийский профессиональный союз работников природноресурсного комплекса Российской Федерации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52.</w:t>
        <w:tab/>
        <w:t>Общественная организация "Общероссийский профессиональный союз работников жизнеобеспечения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53.</w:t>
        <w:tab/>
        <w:t>Профсоюз работников народного образования и науки Российской Федерации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54.</w:t>
        <w:tab/>
        <w:t>Общероссийский профессиональный союз работников нефтяной, газовой отраслей промышленности и строительства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55.</w:t>
        <w:tab/>
        <w:t>Российский профсоюз работников среднего и малого бизнеса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56.</w:t>
        <w:tab/>
        <w:t>Общественная организация Профсоюз работников связи России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57.</w:t>
        <w:tab/>
        <w:t>Общественная организация "Всероссийский Электропрофсоюз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58.</w:t>
        <w:tab/>
        <w:t>Общественная организация "Профессиональный союз работников лесных отраслей Российской Федераци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59.</w:t>
        <w:tab/>
        <w:t>Общероссийская общественная организация Профессиональный союз работников агропромышленного комплекса Российской Федерации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60.</w:t>
        <w:tab/>
        <w:t>Российский профессиональный союз работников культуры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61.</w:t>
        <w:tab/>
        <w:t>Независимый профессиональный союз работников охранных и детективных служб Российской Федерации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62.</w:t>
        <w:tab/>
        <w:t>Российский профсоюз работников строительных специальностей и сервисных организаций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63.</w:t>
        <w:tab/>
        <w:t xml:space="preserve">Общероссийский Профсоюз работников физической культуры, спорта и туризма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64.</w:t>
        <w:tab/>
        <w:t>Общероссийский профессиональный союз отечественных сельхозпроизводителей и переработчиков сельскохозяйственного сырья "РОССЕЛЬПРОФ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65.</w:t>
        <w:tab/>
        <w:t>Общероссийский профессиональный союз казначеев России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66.</w:t>
        <w:tab/>
        <w:t>Общественная организация "Общероссийский профсоюз работников судостроения, судоремонта и морской техники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67.</w:t>
        <w:tab/>
        <w:t>Общероссийский профессиональный союз экспертов в области промышленной безопасности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региональное отделение Общероссийского общественного движения "НАРОДНЫЙ ФРОНТ "ЗА РОССИЮ" в Республике Хакасия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Общественная организация региональное отделение Всероссийского общественного движения "Матери России" по Республике Хакасия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Региональный общественный благотворительный фонд Республики Хакасии "Помощь шахтерам"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Общественная Межрегиональная Казачья Организация "Южно-Сибирский казачий округ"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Хакасская республиканская физкультурно-спортивная общественная организация "Спортивное общество "Спартак"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Хакасская республиканская общественная организация Союз «Чернобыль»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Хакасская республиканская общественная организация "Совет ветеранов органов внутренних дел МВД по Республике Хакасия"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Хакасское республиканское отделение Общероссийской общественной организации "Всероссийское добровольное пожарное общество"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Общественная организация "Хакасская Республиканская Федерация танцевального спорта"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Региональная общественная молодежная организация Республики Хакасия "Эдельвейс"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Хакасская региональная общественная организация "Союз женщин Республики Хакасия"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Союз художников Республики Хакасия Всероссийской творческой общественной организации "Союз художников России"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Общественная организация Республики Хакасия "Ассоциация выпускников и студентов Института информатики и телематики"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Хакасская региональная общественная организация "Высоко Продвинутая Группа Автогонщиков"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Общественная организация Федерация бокса по Республике Хакасии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Хакасская республиканская общественная организация ветеранов (пенсионеров) войны, труда, Вооруженных Сил и правоохранительных органов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Хакасская региональная общественная организация "Клуб деловых женщин"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Региональная общественная организация "Стоматологическая Ассоциация Республики Хакасия"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Хакасское региональное отделение Всероссийской общественной организации "Молодая Гвардия Единой России"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Хакасская региональная общественная организация "Центр таджикской и узбекской культуры "Согдиана" им. А. Хамракулова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Общественная организация "Шахматная федерация Республики Хакасия"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Общественная региональная организация "Союз предпринимателей малого и среднего бизнеса Республики Хакасия"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Хакасская региональная общественная организация "Братство священномученика Амфилохия епископа Енисейского"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Региональная общественная спортивная организация "Федерация киокусинкай Республики Хакасия"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Хакасское республиканское отделение Всероссийской общественной организации ветеранов "БОЕВОЕ БРАТСТВО"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Региональная общественная организация "Олимпийский совет Республики Хакасия"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Хакасское региональное отделение Общероссийской общественной организации инвалидов "Всероссийское общество глухих"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Региональная общественная организация развития хоккея с шайбой "Хоккейный клуб "Энергия - СШГЭС имени П.С. Непорожнего"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Региональное отделение Общероссийской общественной организации малого и среднего предпринимательства "ОПОРА РОССИИ" в Республике Хакасия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Хакасская республиканская организация Общероссийской общественной организации инвалидов "Всероссийское ордена Трудового Красного Знамени общество слепых"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Культурно-национальная общественная организация "Полония" Республики Хакасия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Хакасская региональная общественная организация "Союз ремесленников"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Региональная общественная спортивная организация "Хакасская республиканская федерация Киокусинкай каратэ-до"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Региональная общественная организация "Экологическая безопасность Хакасии"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Хакасская республиканская общественная организация ветеранов госбезопасности "Ветеран"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Хакасское региональное отделение молодежной общероссийской общественной организации "Российские Студенческие Отряды"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Хакасская региональная общественная организация "Федерация тяжелой атлетики"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Региональная общественная организация "Федерация рыболовного спорта Республики Хакасия"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Хакасское региональное отделение Общероссийской общественной организации "Дети войны"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Хакасская региональная общественная организация "Ассоциация выпускников Государственной программы подготовки управленческих кадров"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Хакасская региональная спортивная общественная организация "Федерация пулевой и стендовой стрельбы"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Хакасское отделение Всероссийской общественной организации "Всероссийское общество охраны памятников истории и культуры"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Территориальная профсоюзная организация работников физической культуры, спорта и туризма Республики Хакасия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Хакасская республиканская организация общественной организации "Всероссийский Электропрофсоюз"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Хакасская территориальная профсоюзная организация Российского независимого профсоюза работников угольной промышленности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Профсоюзная организация Хакасской республиканской инспекции рыбоохраны Российского профсоюза работников рыбного хозяйства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Хакасская республиканская организация Общественной организации Профсоюза работников связи России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Хакасская территориальная организация Горно-металлургического профсоюза России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Хакасская республиканская организация профсоюза работников здравоохранения Российской Федерации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Общественная организация - Хакасский республиканский профессиональный союз работников строительства и промышленности строительных материалов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Хакасская республиканская профсоюзная организация Российского профсоюза работников культуры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Хакасская региональная организация Общероссийской общественной организации Профессиональный союз работников агропромышленного комплекса Российской Федерации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Хакасская территориальная организация Общероссийского профсоюза работников автомобильного транспорта и дорожного хозяйства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Хакасская республиканская территориальная организация общероссийского Профессионального союза работников государственных учреждений и общественного обслуживания Российской Федерации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Хакасская территориальная профсоюзная организация общественной организации "Профессиональный союз работников торговли, общественного питания, потребительской кооперации и предпринимательства Российской Федерации "Торговое Единство"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Хакасская республиканская организация Профсоюза работников народного образования и науки Российской Федерации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Местное отделение Общероссийской общественно-государственной организации "Добровольное общество содействия армии, авиации и флоту России" Усть-Абаканского района Республики Хакасия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Усть-Абаканское местное отделение Хакасского республиканского отделения Всероссийской общественной организации ветеранов "БОЕВОЕ БРАТСТВО"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Усть-Абаканская районная территориальная профсоюзная организация Хакасской республиканской организации профсоюза работников народного образования и науки Российской Федерации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9z0">
    <w:name w:val="WW8Num39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2:09:00Z</dcterms:created>
  <dc:creator>marina</dc:creator>
  <dc:description/>
  <cp:keywords/>
  <dc:language>en-US</dc:language>
  <cp:lastModifiedBy>Марина Якушева</cp:lastModifiedBy>
  <cp:lastPrinted>2017-06-15T10:40:00Z</cp:lastPrinted>
  <dcterms:modified xsi:type="dcterms:W3CDTF">2017-06-20T02:18:00Z</dcterms:modified>
  <cp:revision>22</cp:revision>
  <dc:subject/>
  <dc:title>Список политических партий, их региональных отделений, общественных объединений, имеющих право в соответствии с федеральными законами «О политических партиях»,</dc:title>
</cp:coreProperties>
</file>