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политических партий, их региональных отделений, общественных объединений, имеющих право в соответствии с федеральными законами «О политических партиях», «Об основных гарантиях избирательных прав и права на участие в референдуме граждан Российской Федерации» принимать участие в выборах Главы Таштыпского района Республики Хакасия, выборах депутатов Совета депутатов Таштыпского района Республики Хакасия четвертого созыва, выборах Главы Большесейского сельсовета Таштыпского района Республики Хакасия, по состоянию на 20.06.2017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</w:rPr>
        <w:t xml:space="preserve">1. Всероссийская политическая партия </w:t>
      </w:r>
      <w:r>
        <w:rPr>
          <w:b/>
          <w:sz w:val="20"/>
          <w:szCs w:val="20"/>
        </w:rPr>
        <w:t>«ЕДИНАЯ РОССИЯ»</w:t>
      </w:r>
      <w:r>
        <w:rPr>
          <w:sz w:val="20"/>
          <w:szCs w:val="20"/>
        </w:rPr>
        <w:t>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</w:rPr>
        <w:t>2. Политическая партия «</w:t>
      </w:r>
      <w:r>
        <w:rPr>
          <w:b/>
          <w:caps/>
          <w:sz w:val="20"/>
          <w:szCs w:val="20"/>
        </w:rPr>
        <w:t>Коммунистическая партия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caps/>
          <w:sz w:val="20"/>
          <w:szCs w:val="20"/>
        </w:rPr>
        <w:t>Российской Федерации</w:t>
      </w:r>
      <w:r>
        <w:rPr>
          <w:sz w:val="20"/>
          <w:szCs w:val="20"/>
        </w:rPr>
        <w:t>»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 Политическая партия </w:t>
      </w:r>
      <w:r>
        <w:rPr>
          <w:b/>
          <w:sz w:val="20"/>
          <w:szCs w:val="20"/>
        </w:rPr>
        <w:t xml:space="preserve">ЛДПР – </w:t>
      </w:r>
      <w:r>
        <w:rPr>
          <w:sz w:val="20"/>
          <w:szCs w:val="20"/>
        </w:rPr>
        <w:t>Либерально-демократическая партия России</w:t>
      </w:r>
      <w:r>
        <w:rPr>
          <w:color w:val="000000"/>
          <w:sz w:val="20"/>
          <w:szCs w:val="20"/>
        </w:rPr>
        <w:t>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 Политическая партия «</w:t>
      </w:r>
      <w:r>
        <w:rPr>
          <w:b/>
          <w:sz w:val="20"/>
          <w:szCs w:val="20"/>
        </w:rPr>
        <w:t>ПАТРИОТЫ РОССИИ</w:t>
      </w:r>
      <w:r>
        <w:rPr>
          <w:sz w:val="20"/>
          <w:szCs w:val="20"/>
        </w:rPr>
        <w:t>»</w:t>
      </w:r>
      <w:r>
        <w:rPr>
          <w:color w:val="000000"/>
          <w:sz w:val="20"/>
          <w:szCs w:val="20"/>
        </w:rPr>
        <w:t>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</w:rPr>
        <w:t>5. Всероссийская политическая партия «ПАРТИЯ РОСТА»</w:t>
      </w:r>
      <w:r>
        <w:rPr>
          <w:color w:val="000000"/>
          <w:sz w:val="20"/>
          <w:szCs w:val="20"/>
        </w:rPr>
        <w:t>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 Политическая партия </w:t>
      </w:r>
      <w:r>
        <w:rPr>
          <w:b/>
          <w:sz w:val="20"/>
          <w:szCs w:val="20"/>
        </w:rPr>
        <w:t>СПРАВЕДЛИВАЯ РОССИЯ</w:t>
      </w:r>
      <w:r>
        <w:rPr>
          <w:color w:val="000000"/>
          <w:sz w:val="20"/>
          <w:szCs w:val="20"/>
        </w:rPr>
        <w:t>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 Политическая партия «Российская объединенная демократическая партия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sz w:val="20"/>
          <w:szCs w:val="20"/>
        </w:rPr>
        <w:t>«ЯБЛОКО»</w:t>
      </w:r>
      <w:r>
        <w:rPr>
          <w:color w:val="000000"/>
          <w:sz w:val="20"/>
          <w:szCs w:val="20"/>
        </w:rPr>
        <w:t>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</w:rPr>
        <w:t>8. Политическая партия «</w:t>
      </w:r>
      <w:r>
        <w:rPr>
          <w:b/>
          <w:sz w:val="20"/>
          <w:szCs w:val="20"/>
        </w:rPr>
        <w:t>Партия народной свободы» (ПАРНАС)</w:t>
      </w:r>
      <w:r>
        <w:rPr>
          <w:color w:val="000000"/>
          <w:sz w:val="20"/>
          <w:szCs w:val="20"/>
        </w:rPr>
        <w:t>;</w:t>
      </w:r>
    </w:p>
    <w:p>
      <w:pPr>
        <w:pStyle w:val="Normal"/>
        <w:widowControl w:val="false"/>
        <w:spacing w:lineRule="exact" w:line="24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 политическая партия «Демократическая партия России»;</w:t>
      </w:r>
    </w:p>
    <w:p>
      <w:pPr>
        <w:pStyle w:val="Normal"/>
        <w:widowControl w:val="false"/>
        <w:spacing w:lineRule="exact" w:line="240"/>
        <w:ind w:firstLine="709"/>
        <w:jc w:val="both"/>
        <w:rPr/>
      </w:pPr>
      <w:r>
        <w:rPr>
          <w:color w:val="000000"/>
          <w:sz w:val="20"/>
          <w:szCs w:val="20"/>
        </w:rPr>
        <w:t>10. </w:t>
      </w:r>
      <w:r>
        <w:rPr>
          <w:sz w:val="20"/>
          <w:szCs w:val="20"/>
        </w:rPr>
        <w:t xml:space="preserve">Общероссийская политическая партия «Народная партия «За женщин </w:t>
      </w:r>
    </w:p>
    <w:p>
      <w:pPr>
        <w:pStyle w:val="Normal"/>
        <w:widowControl w:val="false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России»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</w:rPr>
        <w:t>11. </w:t>
      </w:r>
      <w:r>
        <w:rPr>
          <w:b/>
          <w:sz w:val="20"/>
          <w:szCs w:val="20"/>
        </w:rPr>
        <w:t>ПОЛИТИЧЕСКАЯ ПАРТИЯ «АЛЬЯНС ЗЕЛЁНЫХ»</w:t>
      </w:r>
      <w:r>
        <w:rPr>
          <w:sz w:val="20"/>
          <w:szCs w:val="20"/>
        </w:rPr>
        <w:t>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2. Всероссийская политическая партия «Партия пенсионеров России»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3. Политическая партия «Города России»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4. Политическая партия «Молодая Россия»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5. Политическая партия «Российская экологическая партия «Зелёные»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</w:rPr>
        <w:t>16. </w:t>
      </w:r>
      <w:r>
        <w:rPr>
          <w:b/>
          <w:color w:val="000000"/>
          <w:sz w:val="20"/>
          <w:szCs w:val="20"/>
        </w:rPr>
        <w:t>Политическая партия КОММУНИСТИЧЕСКАЯ ПАРТИЯ КОММУНИСТЫ РОССИИ</w:t>
      </w:r>
      <w:r>
        <w:rPr>
          <w:sz w:val="20"/>
          <w:szCs w:val="20"/>
        </w:rPr>
        <w:t>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7. Всероссийская политическая партия «Народная партия России»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8. Всероссийская политическая партия «Аграрная партия России»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</w:rPr>
        <w:t xml:space="preserve">19. Всероссийская политическая партия </w:t>
      </w:r>
      <w:r>
        <w:rPr>
          <w:b/>
          <w:sz w:val="20"/>
          <w:szCs w:val="20"/>
        </w:rPr>
        <w:t>ПАРТИЯ ЗА СПРАВЕДЛИВОСТЬ!</w:t>
      </w:r>
      <w:r>
        <w:rPr>
          <w:sz w:val="20"/>
          <w:szCs w:val="20"/>
        </w:rPr>
        <w:t>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0. Всероссийская политическая партия «Партия свободных граждан»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</w:rPr>
        <w:t xml:space="preserve">21. Политическая партия </w:t>
      </w:r>
      <w:r>
        <w:rPr>
          <w:b/>
          <w:sz w:val="20"/>
          <w:szCs w:val="20"/>
        </w:rPr>
        <w:t>ГРАЖДАНСКАЯ ПОЗИЦИЯ</w:t>
      </w:r>
      <w:r>
        <w:rPr>
          <w:sz w:val="20"/>
          <w:szCs w:val="20"/>
        </w:rPr>
        <w:t>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2. политическая партия «Союз Горожан»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</w:rPr>
        <w:t xml:space="preserve">23. Политическая партия </w:t>
      </w:r>
      <w:r>
        <w:rPr>
          <w:b/>
          <w:sz w:val="20"/>
          <w:szCs w:val="20"/>
        </w:rPr>
        <w:t>КОММУНИСТИЧЕСКАЯ ПАРТИЯ СОЦИАЛЬНОЙ СПРАВЕДЛИВОСТИ</w:t>
      </w:r>
      <w:r>
        <w:rPr>
          <w:sz w:val="20"/>
          <w:szCs w:val="20"/>
        </w:rPr>
        <w:t>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4. Всероссийская политическая партия «Социал-демократическая партия  России»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</w:rPr>
        <w:t xml:space="preserve">25. Политическая партия </w:t>
      </w:r>
      <w:r>
        <w:rPr>
          <w:b/>
          <w:sz w:val="20"/>
          <w:szCs w:val="20"/>
        </w:rPr>
        <w:t>СОЦИАЛЬНОЙ ЗАЩИТЫ</w:t>
      </w:r>
      <w:r>
        <w:rPr>
          <w:sz w:val="20"/>
          <w:szCs w:val="20"/>
        </w:rPr>
        <w:t>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6. Общественная организация Всероссийская политическая партия «Гражданская Сила»;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/>
      </w:pPr>
      <w:r>
        <w:rPr>
          <w:color w:val="000000"/>
          <w:sz w:val="20"/>
          <w:szCs w:val="20"/>
        </w:rPr>
        <w:t xml:space="preserve">27. </w:t>
      </w:r>
      <w:r>
        <w:rPr>
          <w:b/>
          <w:color w:val="000000"/>
          <w:sz w:val="20"/>
          <w:szCs w:val="20"/>
        </w:rPr>
        <w:t>ОБЩЕСТВЕННАЯ ОРГАНИЗАЦИЯ –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ПОЛИТИЧЕСКАЯ ПАРТИЯ «РОССИЙСКИЙ ОБЩЕНАРОДНЫЙ СОЮЗ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/>
      </w:pPr>
      <w:r>
        <w:rPr>
          <w:color w:val="000000"/>
          <w:sz w:val="20"/>
          <w:szCs w:val="20"/>
        </w:rPr>
        <w:t xml:space="preserve">28. Политическая партия </w:t>
      </w:r>
      <w:r>
        <w:rPr>
          <w:b/>
          <w:color w:val="000000"/>
          <w:sz w:val="20"/>
          <w:szCs w:val="20"/>
        </w:rPr>
        <w:t>«Российская партия пенсионеров за социальную справедливость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9. Политическая партия «Гражданская Платформа»;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0. Российская политическая Партия Мира и Единства;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1. Политическая партия «Монархическая партия»;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/>
      </w:pPr>
      <w:r>
        <w:rPr>
          <w:color w:val="000000"/>
          <w:sz w:val="20"/>
          <w:szCs w:val="20"/>
        </w:rPr>
        <w:t>32. </w:t>
      </w:r>
      <w:r>
        <w:rPr>
          <w:bCs/>
          <w:sz w:val="20"/>
          <w:szCs w:val="20"/>
        </w:rPr>
        <w:t>Всероссийская политическая партия «ЧЕСТНО» /Человек. Справедливость. Ответственность/»;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/>
      </w:pPr>
      <w:r>
        <w:rPr>
          <w:bCs/>
          <w:sz w:val="20"/>
          <w:szCs w:val="20"/>
        </w:rPr>
        <w:t xml:space="preserve">33. </w:t>
      </w:r>
      <w:r>
        <w:rPr>
          <w:sz w:val="20"/>
          <w:szCs w:val="20"/>
        </w:rPr>
        <w:t>Политическая партия «Трудовая партия России»;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/>
      </w:pPr>
      <w:r>
        <w:rPr>
          <w:sz w:val="20"/>
          <w:szCs w:val="20"/>
        </w:rPr>
        <w:t xml:space="preserve">34. </w:t>
      </w:r>
      <w:r>
        <w:rPr>
          <w:b/>
          <w:sz w:val="20"/>
          <w:szCs w:val="20"/>
        </w:rPr>
        <w:t>ВСЕРОССИЙСКАЯ ПОЛИТИЧЕСКАЯ ПАРТИЯ «РОДИНА»</w:t>
      </w:r>
      <w:r>
        <w:rPr>
          <w:sz w:val="20"/>
          <w:szCs w:val="20"/>
        </w:rPr>
        <w:t>;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35. Политическая партия «Казачья партия Российской Федерации»;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36. Всероссийская политическая партия «ПАРТИЯ ДЕЛА»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7. Политическая партия «Демократический выбор»;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/>
      </w:pPr>
      <w:r>
        <w:rPr>
          <w:sz w:val="20"/>
          <w:szCs w:val="20"/>
        </w:rPr>
        <w:t xml:space="preserve">38. Всероссийская политическая партия </w:t>
      </w:r>
      <w:r>
        <w:rPr>
          <w:b/>
          <w:sz w:val="20"/>
          <w:szCs w:val="20"/>
        </w:rPr>
        <w:t>«НАРОДНЫЙ АЛЬЯНС»</w:t>
      </w:r>
      <w:r>
        <w:rPr>
          <w:sz w:val="20"/>
          <w:szCs w:val="20"/>
        </w:rPr>
        <w:t>;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/>
      </w:pPr>
      <w:r>
        <w:rPr>
          <w:sz w:val="20"/>
          <w:szCs w:val="20"/>
        </w:rPr>
        <w:t xml:space="preserve">39. </w:t>
      </w:r>
      <w:r>
        <w:rPr>
          <w:b/>
          <w:sz w:val="20"/>
          <w:szCs w:val="20"/>
        </w:rPr>
        <w:t>Политическая партия «ПАРТИЯ ВЕТЕРАНОВ РОССИИ</w:t>
      </w:r>
      <w:r>
        <w:rPr>
          <w:sz w:val="20"/>
          <w:szCs w:val="20"/>
        </w:rPr>
        <w:t>»;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40. Политическая партия «Партия Духовного Преображения России»;  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41. Политическая партия «НАЦИОНАЛЬНОЙ БЕЗОПАСНОСТИ РОССИИ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2.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литическая партия «Против всех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43.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Политическая партия «Российская партия народного управления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44. Политическая партия «Российская Социалистическая партия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45. Всероссийская политическая партия «Союз Труда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46.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Всероссийская политическая партия «Российская партия садоводов»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7. Политическая партия «Партия налогоплательщиков России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8. Всероссийская политическая партия «Женский Диалог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9. Политическая партия «Рожденные в Союзе Советских Социалистических Республик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50. Общественная организация – Всероссийская политическая партия «ЗАЩИТНИКИ ОТЕЧЕСТВА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51. Политическая партия «Партия СОЦИАЛЬНОЙ СОЛИДАРНОСТИ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52.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олитическая партия «Российский Объединённый Трудовой Фронт»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53. Всероссийская политическая партия «Гражданская инициатива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54. Всероссийская политическая парт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артия Возрождения Села»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55.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Всероссийская политическая партия «ПАРТИЯ ВЕЛИКОЕ ОТЕЧЕСТВО»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56. Общероссийская политическая партия «РАЗВИТИЕ РОССИИ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57. Политическая партия «Партия Возрождения России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58. Политическая партия «Объединенная аграрно-промышленная партия России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59. Политическая партия «Демократическая правовая Россия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60. Политическая партия «Национальный курс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61.Политическая партия «Общероссийская политическая партия «ДОСТОИНСТВО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62.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Общероссийская политическая партия «НАРОД ПРОТИВ КОРРУПЦИИ»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63. Политическая партия «РОДНАЯ ПАРТИЯ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64. Политическая партия «Спортивная партия России «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ЗДОРОВЫЕ СИЛЫ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65. Политическая партия «Партия Социальных Реформ – Прибыль от природных ресурсов - Народу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66. Всероссийская политическая партия «Интернациональная партия России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67.Политическая партия «Объединённая партия людей ограниченной трудоспособности России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68. Общественная организация - Политическая партия «Добрых дел, защиты детей, женщин, свободы, природы и пенсионеров»;</w:t>
      </w:r>
    </w:p>
    <w:p>
      <w:pPr>
        <w:pStyle w:val="Normal"/>
        <w:spacing w:lineRule="exact" w:line="24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69. Общественная организация политическая партия «Возрождение аграрной России»;</w:t>
      </w:r>
    </w:p>
    <w:p>
      <w:pPr>
        <w:pStyle w:val="Normal"/>
        <w:spacing w:lineRule="exact" w:line="24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70. Общественная организация - Политическая партия «ПАРТИЯ РОДИТЕЛЕЙ БУДУЩЕГО»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</w:rPr>
        <w:t>71. Общественная организация Политическая партия «Партия Поддержки».</w:t>
      </w:r>
    </w:p>
    <w:p>
      <w:pPr>
        <w:pStyle w:val="Style18"/>
        <w:spacing w:before="0" w:after="0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акасское региональное отделение политической партии </w:t>
      </w:r>
      <w:r>
        <w:rPr>
          <w:b/>
          <w:bCs/>
          <w:color w:val="000000"/>
          <w:sz w:val="20"/>
          <w:szCs w:val="20"/>
        </w:rPr>
        <w:t>"ПАТРИОТЫ РОССИ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bCs/>
          <w:color w:val="000000"/>
          <w:sz w:val="20"/>
          <w:szCs w:val="20"/>
        </w:rPr>
        <w:t>ХАКАССКОЕ РЕГИОНАЛЬНОЕ ОТДЕЛЕНИЕ</w:t>
      </w:r>
      <w:r>
        <w:rPr>
          <w:color w:val="000000"/>
          <w:sz w:val="20"/>
          <w:szCs w:val="20"/>
        </w:rPr>
        <w:t xml:space="preserve"> политической партии </w:t>
      </w:r>
      <w:r>
        <w:rPr>
          <w:b/>
          <w:bCs/>
          <w:color w:val="000000"/>
          <w:sz w:val="20"/>
          <w:szCs w:val="20"/>
        </w:rPr>
        <w:t>"КОММУНИСТИЧЕСКАЯ ПАРТИЯ РОССИЙСКОЙ ФЕДЕРАЦИ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0"/>
          <w:szCs w:val="20"/>
        </w:rPr>
        <w:t xml:space="preserve">Хакасское региональное отделение Политической партии </w:t>
      </w:r>
      <w:r>
        <w:rPr>
          <w:b/>
          <w:bCs/>
          <w:color w:val="000000"/>
          <w:sz w:val="20"/>
          <w:szCs w:val="20"/>
        </w:rPr>
        <w:t xml:space="preserve">ЛДПР - </w:t>
      </w:r>
      <w:r>
        <w:rPr>
          <w:color w:val="000000"/>
          <w:sz w:val="20"/>
          <w:szCs w:val="20"/>
        </w:rPr>
        <w:t>Либерально-демократической партии Ро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акасское региональное отделение Всероссийской политической партии </w:t>
      </w:r>
      <w:r>
        <w:rPr>
          <w:b/>
          <w:bCs/>
          <w:color w:val="000000"/>
          <w:sz w:val="20"/>
          <w:szCs w:val="20"/>
        </w:rPr>
        <w:t>"ЕДИНАЯ РОССИЯ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0"/>
          <w:szCs w:val="20"/>
        </w:rPr>
        <w:t xml:space="preserve">Региональное отделение Политической партии </w:t>
      </w:r>
      <w:r>
        <w:rPr>
          <w:b/>
          <w:bCs/>
          <w:color w:val="000000"/>
          <w:sz w:val="20"/>
          <w:szCs w:val="20"/>
        </w:rPr>
        <w:t>СПРАВЕДЛИВАЯ РОССИЯ</w:t>
      </w:r>
      <w:r>
        <w:rPr>
          <w:color w:val="000000"/>
          <w:sz w:val="20"/>
          <w:szCs w:val="20"/>
        </w:rPr>
        <w:t xml:space="preserve">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акасское региональное отделение Политической партии "Российская объединенная демократическая партия </w:t>
      </w:r>
      <w:r>
        <w:rPr>
          <w:b/>
          <w:bCs/>
          <w:color w:val="000000"/>
          <w:sz w:val="20"/>
          <w:szCs w:val="20"/>
        </w:rPr>
        <w:t>"ЯБЛОКО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Региональное </w:t>
      </w:r>
      <w:r>
        <w:rPr>
          <w:sz w:val="20"/>
          <w:szCs w:val="20"/>
        </w:rPr>
        <w:t xml:space="preserve">отделение </w:t>
      </w:r>
      <w:r>
        <w:rPr>
          <w:rStyle w:val="StrongEmphasis"/>
          <w:sz w:val="20"/>
          <w:szCs w:val="20"/>
        </w:rPr>
        <w:t>ПОЛИТИЧЕСКОЙ ПАРТИИ "АЛЬЯНС ЗЕЛЕНЫХ"</w:t>
      </w:r>
      <w:r>
        <w:rPr>
          <w:sz w:val="20"/>
          <w:szCs w:val="20"/>
        </w:rPr>
        <w:t xml:space="preserve">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 Республике Хакасия Всероссийской политической партии "Партия пенсионеров Росси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0"/>
          <w:szCs w:val="20"/>
        </w:rPr>
        <w:t xml:space="preserve">Региональное отделение Всероссийской политической партии </w:t>
      </w:r>
      <w:r>
        <w:rPr>
          <w:b/>
          <w:bCs/>
          <w:color w:val="000000"/>
          <w:sz w:val="20"/>
          <w:szCs w:val="20"/>
        </w:rPr>
        <w:t>ПАРТИЯ ЗА СПРАВЕДЛИВОСТЬ!</w:t>
      </w:r>
      <w:r>
        <w:rPr>
          <w:color w:val="000000"/>
          <w:sz w:val="20"/>
          <w:szCs w:val="20"/>
        </w:rPr>
        <w:t xml:space="preserve">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0"/>
          <w:szCs w:val="20"/>
        </w:rPr>
        <w:t xml:space="preserve">Региональное отделение политической партии </w:t>
      </w:r>
      <w:r>
        <w:rPr>
          <w:b/>
          <w:bCs/>
          <w:color w:val="000000"/>
          <w:sz w:val="20"/>
          <w:szCs w:val="20"/>
        </w:rPr>
        <w:t>"Российская партия пенсионеров за справедливость"</w:t>
      </w:r>
      <w:r>
        <w:rPr>
          <w:color w:val="000000"/>
          <w:sz w:val="20"/>
          <w:szCs w:val="20"/>
        </w:rPr>
        <w:t xml:space="preserve">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Общественной организации Всероссийской политической партии "Гражданская Сила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гиональное </w:t>
      </w:r>
      <w:r>
        <w:rPr>
          <w:sz w:val="20"/>
          <w:szCs w:val="20"/>
        </w:rPr>
        <w:t xml:space="preserve">отделение в республике Хакасия Политической партии </w:t>
      </w:r>
      <w:r>
        <w:rPr>
          <w:rStyle w:val="StrongEmphasis"/>
          <w:sz w:val="20"/>
          <w:szCs w:val="20"/>
        </w:rPr>
        <w:t>"Партия народной свободы" (ПАРНАС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Политической партии "Партия налогоплательщиков России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сероссийской политической партии "ПАРТИЯ ДЕЛА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АКАССКОЕ РЕСПУБЛИКАНСКОЕ ОТДЕЛЕНИЕ Политической партии </w:t>
      </w:r>
      <w:r>
        <w:rPr>
          <w:b/>
          <w:bCs/>
          <w:color w:val="000000"/>
          <w:sz w:val="20"/>
          <w:szCs w:val="20"/>
        </w:rPr>
        <w:t>КОММУНИСТИЧЕСКАЯ ПАРТИЯ КОММУНИСТЫ РО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Политической партии "Казачья партия Российской Федерации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Политической партии "Рожденные в Союзе Советских Социалистических Республик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 Республике Хакасия Политической партии "Гражданская Платформа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гиональное отделение Всероссийской политической партии "Российская партия садоводов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 Республике Хакасия Политической партии "Российская экологическая партия "Зеленые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сероссийской политической партии "Гражданская инициатива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акасское региональное отделение Общероссийской политической партии "РАЗВИТИЕ РОССИ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 Республике Хакасия Политической партии "Национальный курс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гиональное отделение в Республике Хакасия Всероссийской политической партии "ПАРТИЯ ВЕЛИКОЕ ОТЕЧЕСТВО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Общественной организации политическая партия "Возрождение аграрной России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Общественной организации - Политической партии "Добрых дел, защиты детей, женщин, свободы, природы и пенсионеров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0"/>
          <w:szCs w:val="20"/>
        </w:rPr>
        <w:t xml:space="preserve">Региональное отделение </w:t>
      </w:r>
      <w:r>
        <w:rPr>
          <w:b/>
          <w:bCs/>
          <w:color w:val="000000"/>
          <w:sz w:val="20"/>
          <w:szCs w:val="20"/>
        </w:rPr>
        <w:t>ВСЕРОССИЙСКОЙ ПОЛИТИЧЕСКОЙ ПАРТИИ "РОДИНА"</w:t>
      </w:r>
      <w:r>
        <w:rPr>
          <w:color w:val="000000"/>
          <w:sz w:val="20"/>
          <w:szCs w:val="20"/>
        </w:rPr>
        <w:t xml:space="preserve">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0"/>
          <w:szCs w:val="20"/>
        </w:rPr>
        <w:t xml:space="preserve">Региональное </w:t>
      </w:r>
      <w:r>
        <w:rPr>
          <w:color w:val="000000"/>
          <w:sz w:val="20"/>
          <w:szCs w:val="20"/>
        </w:rPr>
        <w:t>отделение Всероссийской политической партии «ПАРТИЯ РОСТА» в Республике Хакас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Общероссийская общественная организация "Национальная Ассоциация журналистов "Медиакрат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Общероссийская общественная организация "Союз пенсионер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Общероссийская общественная организация "Федерация дзюдо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>Общероссийская общественная организация "Общество по организации здравоохранения и общественного здоровь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Общероссийская общественная организация "Ассоциация горных гидов, спасателей и промышленных альпинис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Общероссийская общественная организация "Российское общество скорой медицинской помощ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Общероссийская общественная организация "Общественная комиссия по борьбе с коррупци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.</w:t>
        <w:tab/>
        <w:t>Общероссийская общественная организация "Российская ассоциация специалистов по хирургическим инфекциям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</w:t>
        <w:tab/>
        <w:t>Общероссийская общественная организация "ВСЕНАРОДНОЕ ЭКОЛОГИЧЕСКОЕ ОБЩЕСТВО - ЗЕЛЕНЫЕ 3000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.</w:t>
        <w:tab/>
        <w:t>Общероссийская общественная организация "Общественный Комитет народного контрол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.</w:t>
        <w:tab/>
        <w:t>Общероссийская общественная организация инвалидов "Интеграц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.</w:t>
        <w:tab/>
        <w:t>Общероссийская общественная организация "Общество защиты прав потребителей образовательных услуг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.</w:t>
        <w:tab/>
        <w:t>Общероссийская общественная организация "Казачество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.</w:t>
        <w:tab/>
        <w:t>Общероссийская общественная организация малого и среднего предпринимательства "ОПОР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.</w:t>
        <w:tab/>
        <w:t>Общероссийская общественная организация "Всероссийское добровольное общество "Спортивная Россия"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6.</w:t>
        <w:tab/>
        <w:t>Общероссийская общественная организация "Российская Христианско-Демократическая перспекти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.</w:t>
        <w:tab/>
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.</w:t>
        <w:tab/>
        <w:t>Общероссийская молодежная общественная благотворительная организация "Молодая Европ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.</w:t>
        <w:tab/>
        <w:t>Общероссийская общественная организация "Российский Союз ветеранов Афганистан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.</w:t>
        <w:tab/>
        <w:t>Общероссийская общественная организация "Российская общественная организация инвалидов войн и военных конфлик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.</w:t>
        <w:tab/>
        <w:t>Общероссийская общественная организация инвалидов, жертв политических репрессий и тоталитарных режим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.</w:t>
        <w:tab/>
        <w:t>Всероссийская общественная организация ветеранов (пенсионеров) войны, труда, Вооруженных Сил и правоохранительных орган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.</w:t>
        <w:tab/>
        <w:t>Общероссийская общественная организация инвалидов "Всероссийское Ордена Трудового Красного Знамени общество слепых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.</w:t>
        <w:tab/>
        <w:t>Общественная организация "Общероссийская Федерация кикбоксинга по версии Всемирной ассоциации кикбоксинга (ВПКА)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.</w:t>
        <w:tab/>
        <w:t>Общероссийская общественная организация "Всероссийское добровольное пожарное общ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.</w:t>
        <w:tab/>
        <w:t>Общероссийская общественная организация инвалидов "Образование для инвалид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7.</w:t>
        <w:tab/>
        <w:t>Общероссийская общественная организация "Шахматные надежды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8.</w:t>
        <w:tab/>
        <w:t>Общественная организация "Первая общероссийская ассоциация врачей частной практик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9.</w:t>
        <w:tab/>
        <w:t>Общероссийская общественная организация "Российский творческий Союз работников культур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0.</w:t>
        <w:tab/>
        <w:t>Общероссийская общественная организация "Ассоциация ревматолог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1.</w:t>
        <w:tab/>
        <w:t>Всероссийская общественная организация "Молодая Гвардия Едино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2.</w:t>
        <w:tab/>
        <w:t>Общероссийская общественная организация "Общество офтальмолог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3.</w:t>
        <w:tab/>
        <w:t>Общероссийская благотворительная общественная организация инвалидов "Всероссийское общество гемофил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4.</w:t>
        <w:tab/>
        <w:t>Общероссийская общественная организация "Федерация рукопашного бо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5.</w:t>
        <w:tab/>
        <w:t>Общероссийская общественная организация "Российское хитиновое общ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6.</w:t>
        <w:tab/>
        <w:t>Общероссийская общественная организация "Федерация судомодельного спорт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7.</w:t>
        <w:tab/>
        <w:t>Общероссийская общественная организация инвалидов "Старшее поколение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8.</w:t>
        <w:tab/>
        <w:t>Общероссийская общественная организация "Союз ветеранов Железнодорожных войск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9.</w:t>
        <w:tab/>
        <w:t>Общероссийская общественная организация "Федерация Окинава Годзю-рю каратэ-д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0.</w:t>
        <w:tab/>
        <w:t>Российская общественная организация инвалидов военной службы "Содруж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1.</w:t>
        <w:tab/>
        <w:t>Общероссийская общественная организация "Российская организация содействия спецслужбам и правоохранительным органам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2.</w:t>
        <w:tab/>
        <w:t>Общероссийская общественная организация "Народно-Патриотическое Объединение "РОДИН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3.</w:t>
        <w:tab/>
        <w:t>Общероссийская общественная организация "Объединение казаков мест нетрадиционного проживан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4.</w:t>
        <w:tab/>
        <w:t>Общероссийская общественная организация "Российская академия юридических наук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5.</w:t>
        <w:tab/>
        <w:t>Общероссийская общественная организация "Барменская ассоциация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6.</w:t>
        <w:tab/>
        <w:t>Общероссийская общественная организация "Деловые женщины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7.</w:t>
        <w:tab/>
        <w:t>Общероссийская общественная организация "Российский объединенный союз юристов, экономистов и финансис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8.</w:t>
        <w:tab/>
        <w:t>Общероссийская общественная организация "Молодежный союз экономистов и финансис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9.</w:t>
        <w:tab/>
        <w:t>Общероссийская общественная организация "Национальный совет защиты эколог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0.</w:t>
        <w:tab/>
        <w:t>Общественная организация "Российское медицинское общ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1.</w:t>
        <w:tab/>
        <w:t>Общероссийская общественная организация поддержки и развития малого и среднего бизнеса "Российская конфедерация предпринимател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2.</w:t>
        <w:tab/>
        <w:t>Общероссийская общественная организация "Ассоциация нейрохирург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3.</w:t>
        <w:tab/>
        <w:t>Общероссийская общественная организация "Ассоциация Частных Инвестор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4.</w:t>
        <w:tab/>
        <w:t>Общероссийская общественная организация "Союз лесопромышленников и лесоэкспортер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5.</w:t>
        <w:tab/>
        <w:t>Общественная организация ветеранов органов внутренних дел и внутренних войск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6.</w:t>
        <w:tab/>
        <w:t>Всероссийская общественная организация "Клуб юных хоккеистов "Золотая шайба" имени А.В. Тарасо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7.</w:t>
        <w:tab/>
        <w:t>Общероссийская общественая организация инвалидов " Всероссийское общество глухих 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8.</w:t>
        <w:tab/>
        <w:t>Общероссийская молодежная общественная организация "Азербайджанское молодежное объединение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9.</w:t>
        <w:tab/>
        <w:t>Общероссийская общественная организация "Федеральный союз адвокат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0.</w:t>
        <w:tab/>
        <w:t>Общественная организация "Российская ассоциация развития малого и среднего предпринимательст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1.</w:t>
        <w:tab/>
        <w:t>Общероссийская общественная организация "Российские ученые социалистической ориент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2.</w:t>
        <w:tab/>
        <w:t>Общероссийская общественная организация "Союз нефтегазопромышленник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3.</w:t>
        <w:tab/>
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4.</w:t>
        <w:tab/>
        <w:t>Общероссийская общественная организация "Российское историко-просветительское и правозащитное общество "Мемориал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5.</w:t>
        <w:tab/>
        <w:t>Общероссийская общественная организация радиоспорта и радиолюбительства "Союз радиолюбителе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6.</w:t>
        <w:tab/>
        <w:t>Общероссийская общественная организация инвалидов "Общероссийская спортивная Федерация спорта глухих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7.</w:t>
        <w:tab/>
        <w:t>Общероссийская общественная организация "Союз кинематографистов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8.</w:t>
        <w:tab/>
        <w:t>Общественная организация "Ассоциация космонавтики России" (АКР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9.</w:t>
        <w:tab/>
        <w:t>Общероссийская общественная организация геологоразведчиков (пенсионеров) "Ветеран-геологоразведчик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0.</w:t>
        <w:tab/>
        <w:t>Общероссийская общественная организация - Ассоциация ветеранов боевых действий органов внутренних дел и внутренних войск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1.</w:t>
        <w:tab/>
        <w:t>Общественная организация "Российский союз офицеров запас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2.</w:t>
        <w:tab/>
        <w:t>Общероссийская общественная организация "Объединенная Федерация спорта сверхлегкой авиации России ОФ СЛ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3.</w:t>
        <w:tab/>
        <w:t>Общероссийская общественная организация "Российское общество историков-архивис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4.</w:t>
        <w:tab/>
        <w:t>Общероссийская общественная организация "Общероссийское объединение корейце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5.</w:t>
        <w:tab/>
        <w:t>Общероссийская общественная организация "Федерация космонавтики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6.</w:t>
        <w:tab/>
        <w:t>Общероссийская общественная организация "Федерация гандбол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7.</w:t>
        <w:tab/>
        <w:t>Общественная организация "Гильдия кинорежиссер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8.</w:t>
        <w:tab/>
        <w:t>Общероссийская общественная организация "Федерация кекусинка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9.</w:t>
        <w:tab/>
        <w:t>Общероссийская общественная организация "Всероссийское общество охраны природ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0.</w:t>
        <w:tab/>
        <w:t>Общероссийская общественная организация "Ассоциация ветеранов и сотрудников служб безопасност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1.</w:t>
        <w:tab/>
        <w:t>Всероссийская общественная организация "Всероссийское общество охраны памятников истории и культуры"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82.</w:t>
        <w:tab/>
        <w:t>Общероссийская общественная организация "Ассоциация молодых инвалидов России "Аппарель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3.</w:t>
        <w:tab/>
        <w:t>Общероссийская общественная организация "Совет родителей военнослужащих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4.</w:t>
        <w:tab/>
        <w:t>Общероссийская общественная организация инвалидов войны в Афганистане и военной травмы «Инвалиды войны»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5.</w:t>
        <w:tab/>
        <w:t>Всероссийская общественная организация "Союз композитор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6.</w:t>
        <w:tab/>
        <w:t>Всероссийская творческая общественная организация "Союз художник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7.</w:t>
        <w:tab/>
        <w:t>Общероссийская общественная организация "Всероссийское общество спасания на водах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8.</w:t>
        <w:tab/>
        <w:t>Общероссийская общественная организация "Российский Союз Правообладател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9.</w:t>
        <w:tab/>
        <w:t>Общественная организация - "Союз женщин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0.</w:t>
        <w:tab/>
        <w:t>Общественная организация - Всероссийское общество изобретателей и рационализатор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1.</w:t>
        <w:tab/>
        <w:t>Общероссийская общественная организация "Российская академия естественных наук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2.</w:t>
        <w:tab/>
        <w:t>Общероссийская общественная организация "Российский Союз Молодеж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3.</w:t>
        <w:tab/>
        <w:t>Общероссийская общественная экологическая организация "Подорожник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4.</w:t>
        <w:tab/>
        <w:t>Всероссийская общественная организация нефрологических и трансплантированных больных "ПРАВО НА ЖИЗНЬ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5.</w:t>
        <w:tab/>
        <w:t>Общероссийская общественная организация "Общественный комитет поддержки программ Президента и Правительства РФ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6.</w:t>
        <w:tab/>
        <w:t>Общероссийская молодежная общественная организация "ПРАВАЯ 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7.</w:t>
        <w:tab/>
        <w:t>Общероссийская общественная организация "Всероссийский Совет местного самоуправлен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8.</w:t>
        <w:tab/>
        <w:t>Всероссийская общественная организация ветеранов "БОЕВОЕ БРАТ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9.</w:t>
        <w:tab/>
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0.</w:t>
        <w:tab/>
        <w:t>Общероссийская общественная организация "Национально-консервативный союз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1.</w:t>
        <w:tab/>
        <w:t>Общероссийская общественная организация - физкультурно-спортивное общество профсоюзов "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2.</w:t>
        <w:tab/>
        <w:t>Общероссийская общественная организация "ЗА НАЦИОНАЛЬНЫЕ ИНТЕРЕСЫ, СУВЕРЕНИТЕТ И ТЕРРИТОРИАЛЬНУЮ ЦЕЛОСТНОСТЬ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3.</w:t>
        <w:tab/>
        <w:t>Общероссийская общественная организация "ЦЕНТР ЭКОЛОГИЧЕСКОЙ ПОЛИТИКИ И КУЛЬТУР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4.</w:t>
        <w:tab/>
        <w:t>Общероссийская общественная организация "Союз машиностроителе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5.</w:t>
        <w:tab/>
        <w:t>Общероссийская общественная организация "Российское научное медицинское общество терапев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6.</w:t>
        <w:tab/>
        <w:t>Общероссийская общественная организация "Российское общественное объединение экономистов-аграрник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7.</w:t>
        <w:tab/>
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8.</w:t>
        <w:tab/>
        <w:t>Общероссийская общественная организация ветеранов уголовно-исполнительной систем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9.</w:t>
        <w:tab/>
        <w:t>Всероссийская общественная организация морских пехотинцев "Тайфун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0.</w:t>
        <w:tab/>
        <w:t>Общероссийская общественная организация "Народно-патриотическая организация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1.</w:t>
        <w:tab/>
        <w:t>Общероссийская общественная организация ветеранов и пенсионеров прокуратур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2.</w:t>
        <w:tab/>
        <w:t>Общероссийская общественная организация "Российский союз молодых ученых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3.</w:t>
        <w:tab/>
        <w:t>Общероссийская общественная организация "Общество Враче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4.</w:t>
        <w:tab/>
        <w:t>Общероссийская молодежная общественная организация "Российский союз сельской молодеж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5.</w:t>
        <w:tab/>
        <w:t>Всероссийская общественная организация "Единое молодежное парламентское движение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6.</w:t>
        <w:tab/>
        <w:t>Общероссийская общественная организация инвалидов "Славное дел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7.</w:t>
        <w:tab/>
        <w:t>Общероссийская общественная организация "Центр противодействия коррупции в органах государственной власт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8.</w:t>
        <w:tab/>
        <w:t>Общероссийская физкультурно-спортивная общественная организация "Российская федерация Тачспарринга (В.А.С.К.О. - РОССИИ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9.</w:t>
        <w:tab/>
        <w:t>Общероссийская общественная организация "Всероссийская Федерация Панкратион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0.</w:t>
        <w:tab/>
        <w:t>Общероссийская общественная физкультурно-спортивная организация "Всероссийская федерация школьного спорт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1.</w:t>
        <w:tab/>
        <w:t>Общероссийская Общественная организация "Ассоциация искусствовед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2.</w:t>
        <w:tab/>
        <w:t>Общероссийская спортивная общественная организация инвалидов "Всероссийская Федерация восточных единоборств глухих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3.</w:t>
        <w:tab/>
        <w:t>Всероссийская общественная организация "Центр содействия политике Президента по противодействию корруп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4.</w:t>
        <w:tab/>
        <w:t>Общероссийская общественная организация "Общероссийская физкультурно-спортивная организация "Союз чир спорта и черлидинг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5.</w:t>
        <w:tab/>
        <w:t>Общероссийская общественная организация собаководов "Российский союз любителей немецкой овчарк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6.</w:t>
        <w:tab/>
        <w:t>Общероссийская общественная молодежная организация "ВСЕРОССИЙСКИЙ ЛЕНИНСКИЙ КОММУНИСТИЧЕСКИЙ СОЮЗ МОЛОДЕЖ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7.</w:t>
        <w:tab/>
        <w:t>Общероссийская общественная организация "Гильдия отечественных закупщиков и специалистов по закупкам и продажам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8.</w:t>
        <w:tab/>
        <w:t>Общероссийская общественная организация инвалидов "Федерация кёрлинга глухих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9.</w:t>
        <w:tab/>
        <w:t>Общероссийская общественная организация инвалидов "Федерация горнолыжного спорта и сноуборда глухих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0.</w:t>
        <w:tab/>
        <w:t>Общероссийская детско-молодежная физкультурно-спортивная общественная организация "Союз каратэ-до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1.</w:t>
        <w:tab/>
        <w:t>Общероссийская общественная организация "Поэты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2.</w:t>
        <w:tab/>
        <w:t>Общероссийская общественная организация по увековечению памяти о погибших при защите Отечества "ПОИСК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3.</w:t>
        <w:tab/>
        <w:t>Молодежная общероссийская общественная организация "Российские Студенческие Отряд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4.</w:t>
        <w:tab/>
        <w:t>Общероссийская общественная организация "Воспитатели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5.</w:t>
        <w:tab/>
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6.</w:t>
        <w:tab/>
        <w:t>Общероссийская общественная организация "Ассоциация Молодых Предпринимател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7.</w:t>
        <w:tab/>
        <w:t>Общероссийская общественная организация "РОДИНА-Конгресс Русских Общин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8.</w:t>
        <w:tab/>
        <w:t>Общероссийская общественная организация "Конгресс туркмен России и выходцев из Туркменистан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9.</w:t>
        <w:tab/>
        <w:t>Общероссийская общественная организация по защите окружающей среды "Общественный экологический контроль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0.</w:t>
        <w:tab/>
        <w:t>Общероссийская общественная патриотическая организация "Военно-спортивный союз М.Т. Калашников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1.</w:t>
        <w:tab/>
        <w:t>Общероссийская общественная организация "Медицинская Лиг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2.</w:t>
        <w:tab/>
        <w:t>Общероссийская общественная организация "Российский союз инженер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3.</w:t>
        <w:tab/>
        <w:t>Общероссийская общественная организация "Российский клуб финансовых директор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4.</w:t>
        <w:tab/>
        <w:t>Общероссийская физкультурно-спортивная общественная организация "Федерация нокдаун каратэ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5.</w:t>
        <w:tab/>
        <w:t>Общероссийская общественная организация "Российское общество симуляционного обучения в медицине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6.</w:t>
        <w:tab/>
        <w:t>Общероссийская общественная организация "Федерация военно-прикладного многоборья и военно-тактических игр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7.</w:t>
        <w:tab/>
        <w:t>Общероссийская общественная организация "Федерация Боулспорт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8.</w:t>
        <w:tab/>
        <w:t>Общероссийская общесственная организация "Дети войн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9.</w:t>
        <w:tab/>
        <w:t>Общероссийская общественная организация "Всероссийский комитет по разрешению экономических конфликтов и защите прав граждан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0.</w:t>
        <w:tab/>
        <w:t>Общероссийская общественная организация "Студенческая лига Рукопашного бо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1.</w:t>
        <w:tab/>
        <w:t>Общероссийская общественная организация содействия развитию культурных и деловых связей "Союз Украинце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2.</w:t>
        <w:tab/>
        <w:t>Общероссийская общественная организация поддержки и охраны здоровья "Национальная Академия Здоровь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3.</w:t>
        <w:tab/>
        <w:t>Общероссийская общественная организация "Национальная родительская ассоциация социальной поддержки семьи и защиты семейных ценност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4.</w:t>
        <w:tab/>
        <w:t>Общероссийская физкультурно-спортивная общественная организация "Федерация функционального многоборь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5.</w:t>
        <w:tab/>
        <w:t>Общероссийская общественная организация содействия дружбе народов "СОЮЗ НАЦИЙ И НАРОД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6.</w:t>
        <w:tab/>
        <w:t>Общероссийская физкультурно-спортивная общественная организация "Федерация Ашихара каратэ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7.</w:t>
        <w:tab/>
        <w:t>ОБЩЕРОССИЙСКАЯ ОБЩЕСТВЕННАЯ ОРГАНИЗАЦИЯ ПО ПОДДЕРЖКЕ РАЗВИТИЯ И ИСПОЛЬЗОВАНИЯ ЧИСТОПОРОДНЫХ СОБАК "РОССИЙСКИЙ КИНОЛОГИЧЕСКИЙ СОЮЗ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8.</w:t>
        <w:tab/>
        <w:t>Общероссийская общественная организация "Ассоциация травматологов-ортопед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9.</w:t>
        <w:tab/>
        <w:t>Общероссийская общественная организация "Российское общество клинической онколог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0.</w:t>
        <w:tab/>
        <w:t>Общероссийская общественная организация по развитию казачества "Союз Казаков Воинов России и Зарубежь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1.</w:t>
        <w:tab/>
        <w:t>Общероссийская общественная организация "Движение поддержки патриотических инициатив "Служу России!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2.</w:t>
        <w:tab/>
        <w:t>Общероссийская общественная организация содействия воспитанию молодёжи "ВОСПИТАННИКИ КОМСОМОЛА - МОЁ ОТЕЧ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3.</w:t>
        <w:tab/>
        <w:t>Всероссийская общественная организация "Общество герниолог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4.</w:t>
        <w:tab/>
        <w:t>ОБЩЕРОССИЙСКАЯ ФИЗКУЛЬТУРНО-СПОРТИВНАЯ ОБЩЕСТВЕННАЯ ОРГАНИЗАЦИЯ "ФЕДЕРАЦИЯ ВОРКАУТ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5.</w:t>
        <w:tab/>
        <w:t>Общероссийская общественная организация "Матери против наркотик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6.</w:t>
        <w:tab/>
        <w:t>Общероссийская общественная организация инвалидов "Федерация гандбола глухих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7.</w:t>
        <w:tab/>
        <w:t>Общероссийская общественная молодежная организация в поддержку молодежных инициатив "Ленинский коммунистический союз молодежи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8.</w:t>
        <w:tab/>
        <w:t>Общероссийская общественная организация "Объединение мотоциклистов России Мото-Справедливость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9.</w:t>
        <w:tab/>
        <w:t>Общероссийская общественная организация содействия профилактике алкоголизма среди населения "Общество трезвенник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0.</w:t>
        <w:tab/>
        <w:t>Общероссийское общественное движение за достойную жизнь и справедливость "ГРАЖДАНСКОЕ ОБЩ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1.</w:t>
        <w:tab/>
        <w:t>Общероссийское общественное движение "Первое свободное поколение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2.</w:t>
        <w:tab/>
        <w:t>Общероссийское общественное движение "Аграрная 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3.</w:t>
        <w:tab/>
        <w:t>Общероссийское общественное движение в поддержку политики Президента в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4.</w:t>
        <w:tab/>
        <w:t>Общероссийское общественное движение "Конгресс интеллигенции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5.</w:t>
        <w:tab/>
        <w:t>Общероссийское общественное движение "Всероссийский Женский Союз - Надежд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6.</w:t>
        <w:tab/>
        <w:t>Общероссийская общественная организация содействие построению социального государства "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7.</w:t>
        <w:tab/>
        <w:t>Общероссийское общественное движение Зеленых "Родин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8.</w:t>
        <w:tab/>
        <w:t>Общероссийское общественное движение "Российское объединение избирател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9.</w:t>
        <w:tab/>
        <w:t>Общероссийское общественное движение развития традиционных духовных ценностей "Благоденствие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0.</w:t>
        <w:tab/>
        <w:t>Общероссийское общественное движение сельских женщин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1.</w:t>
        <w:tab/>
        <w:t>Общероссийское общественное движение защиты прав человека "За права человек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2.</w:t>
        <w:tab/>
        <w:t>Общероссийское общественное движение "В поддержку армии, оборонной промышленности и военной наук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3.</w:t>
        <w:tab/>
        <w:t>Общероссийское общественное движение "Российская коммунистическая рабочая перспекти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4.</w:t>
        <w:tab/>
        <w:t>Общественная организация "Общероссийское общественное движение по формированию гражданского сознания на основе духовных и исторических традиций России "Россия Православна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5.</w:t>
        <w:tab/>
        <w:t>Общероссийское общественное движение "Трудовая 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6.</w:t>
        <w:tab/>
        <w:t>Общероссийское Общественное Движение "Сотворчество народов во имя жизни" (Сенежский форум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7.</w:t>
        <w:tab/>
        <w:t>Российское общественное движение "Российское общенародное движение" (РОД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8.</w:t>
        <w:tab/>
        <w:t>Общероссийское общественное движение "Национальное Артийское Движение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9.</w:t>
        <w:tab/>
        <w:t>Общероссийское общественное гражданско-патриотическое движение "БЕССМЕРТНЫЙ ПОЛК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0.</w:t>
        <w:tab/>
        <w:t>Общероссийское общественное движение "В защиту Детст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1.</w:t>
        <w:tab/>
        <w:t>Общероссийское общественное движение "Выбор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2.</w:t>
        <w:tab/>
        <w:t>Общероссийское общественное Конструктивно-экологическое движение России "КЕДР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3.</w:t>
        <w:tab/>
        <w:t>Общероссийское общественное движение "Российское Движение Демократических Реформ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4.</w:t>
        <w:tab/>
        <w:t>Общероссийское общественное движение "Российский конгресс народов Кавказ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5.</w:t>
        <w:tab/>
        <w:t>Общероссийское общественное движение "Союз социал-демокра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6.</w:t>
        <w:tab/>
        <w:t>Общероссийское общественное движение в защиту прав и интересов потребителей "Объединение потребителе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7.</w:t>
        <w:tab/>
        <w:t>Общероссийское общественное движение "СОЮЗ ПРАВЫХ СИЛ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8.</w:t>
        <w:tab/>
        <w:t>Общероссийское общественное движение "Путь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9.</w:t>
        <w:tab/>
        <w:t>Общероссийское общественное движение "Российская женская футбольная лиг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0.</w:t>
        <w:tab/>
        <w:t>Общероссийское общественное движение "За сбережение народ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1.</w:t>
        <w:tab/>
        <w:t>Общероссийской общественное движение "Всероссийское антинаркотическое волонтерское движение обучающейся молодежи "ЗДОРОВАЯ ИНИЦИАТИ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2.</w:t>
        <w:tab/>
        <w:t>Общероссийское общественное движение "Социал-демократический союз женщин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3.</w:t>
        <w:tab/>
        <w:t>Всероссийское общественное движение "Матери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4.</w:t>
        <w:tab/>
        <w:t>Общероссийское общественное движение "Корпус "За чистые выбор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5.</w:t>
        <w:tab/>
        <w:t>Общероссийское общественное движение по увековечиванию памяти погибших при защите Отечества "Поисковое движение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6.</w:t>
        <w:tab/>
        <w:t>Общероссийское общественное движение "НАРОДНЫЙ ФРОНТ "ЗА РОССИЮ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7.</w:t>
        <w:tab/>
        <w:t>Общероссийское общественное движение по возрождению традиций народов России "Всероссийское созидательное движение "Русский Лад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8.</w:t>
        <w:tab/>
        <w:t>Общероссийское общественное движение "ЗА ПРАВА ЖЕНЩИН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9.</w:t>
        <w:tab/>
        <w:t>Всероссийское общественное движение "СОЮЗ МАТЕРЕ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0.</w:t>
        <w:tab/>
        <w:t>Общероссийское общественное движение "За социально-ответственное государство "НАРОДНОЕ ЕДИНСТВО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1.</w:t>
        <w:tab/>
        <w:t>Общероссийское общественное движение "Союз ученических производственных бригад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2.</w:t>
        <w:tab/>
        <w:t>Общероссийское общественное движение "За национализацию и деприватизацию стратегических ресурсов стран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3.</w:t>
        <w:tab/>
        <w:t>Общероссийское общественное движение помощи детям "Ангел - ДетствоХранитель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4.</w:t>
        <w:tab/>
        <w:t>Общероссийское Общественное Движение Развития Кооп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5.</w:t>
        <w:tab/>
        <w:t>Общероссийская молодежная общественная организация "Ассоциация почетных граждан, наставников и талантливой молодеж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6.</w:t>
        <w:tab/>
        <w:t>Общероссийская общественно-государственная организация "Добровольное общество содействия армии, авиации и флоту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7.</w:t>
        <w:tab/>
        <w:t>Общероссийская общественно-государственная просветительская организация "Российское общество "Знание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8.</w:t>
        <w:tab/>
        <w:t>Общероссийский профсоюз спортсменов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9.</w:t>
        <w:tab/>
        <w:t>Профессиональный союз работников Российской академии наук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0.</w:t>
        <w:tab/>
        <w:t>Общероссийский профсоюз авиационных работник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1.</w:t>
        <w:tab/>
        <w:t>Общероссийский союз "Федерация Независимых Профсоюз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2.</w:t>
        <w:tab/>
        <w:t>Общероссийская общественная организация - Российский профессиональный союз работников текстильной и легкой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3.</w:t>
        <w:tab/>
        <w:t>Российский профессиональный союз трудящихся авиационной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4.</w:t>
        <w:tab/>
        <w:t>Общественная организация - Профсоюз работников водного транспорта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5.</w:t>
        <w:tab/>
        <w:t>Российский независимый профсоюз работников угольной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6.</w:t>
        <w:tab/>
        <w:t>Российский профессиональный союз работников радиоэлектронной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7.</w:t>
        <w:tab/>
        <w:t>Всероссийский профессиональный союз работников оборонной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8.</w:t>
        <w:tab/>
        <w:t>Общественная организация - Российский профессиональный союз железнодорожников и транспортных строителей (РОСПРОФЖЕЛ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9.</w:t>
        <w:tab/>
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0.</w:t>
        <w:tab/>
        <w:t>Общественная организация "Общероссийский профессиональный союз работников автомобильного транспорта и дорожного хозяйст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1.</w:t>
        <w:tab/>
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2.</w:t>
        <w:tab/>
        <w:t>Общероссийский профсоюз арбитражных управляющих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3.</w:t>
        <w:tab/>
        <w:t>Профессиональный союз работников общего машиностроения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4.</w:t>
        <w:tab/>
        <w:t>Общественная организация Общероссийский профсоюз работников организаций безопас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5.</w:t>
        <w:tab/>
        <w:t>Общероссийский профсоюз работников торговли и услуг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6.</w:t>
        <w:tab/>
        <w:t>Обществення организация - Общероссийский профессиональный союз работников специального строительства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7.</w:t>
        <w:tab/>
        <w:t>Общероссийский профессиональный союз работников потребительской кооперации и предпринимательств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8.</w:t>
        <w:tab/>
        <w:t>Российский профессиональный союз работников атомной энергетики и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9.</w:t>
        <w:tab/>
        <w:t>Профсоюз водолазов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0.</w:t>
        <w:tab/>
        <w:t>Общественная организация "Общероссийский профессиональный союз работников физической культуры, спорта и туризма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1.</w:t>
        <w:tab/>
        <w:t>Конгресс российских профсоюз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2.</w:t>
        <w:tab/>
        <w:t>Профессиональный союз лётного состава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3.</w:t>
        <w:tab/>
        <w:t>Профессиональный союз машиностроителей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4.</w:t>
        <w:tab/>
        <w:t>Российский профсоюз докер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5.</w:t>
        <w:tab/>
        <w:t>Общественная общероссийская организация "Российский профессиональный союз работников судостроен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6.</w:t>
        <w:tab/>
        <w:t>Профессиональный союз гражданского персонала Вооруженных Сил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7.</w:t>
        <w:tab/>
        <w:t>Общероссийское объединение профсоюзов "Конфедерация труда России" (КТР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8.</w:t>
        <w:tab/>
        <w:t>Профессиональный союз работников здравоохранения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9.</w:t>
        <w:tab/>
        <w:t>Общественная организация - Российский профессиональный союз работников инновационных и малых предприятий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0.</w:t>
        <w:tab/>
        <w:t>Профессиональный союз работников строительства и промышленности строительных материалов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1.</w:t>
        <w:tab/>
        <w:t>Общероссийский профессиональный союз работников природноресурсного комплекса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2.</w:t>
        <w:tab/>
        <w:t>Общественная организация "Общероссийский профессиональный союз работников жизнеобеспечен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3.</w:t>
        <w:tab/>
        <w:t>Профсоюз работников народного образования и науки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4.</w:t>
        <w:tab/>
        <w:t>Общероссийский профессиональный союз работников нефтяной, газовой отраслей промышленности и строительств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5.</w:t>
        <w:tab/>
        <w:t>Российский профсоюз работников среднего и малого бизнес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6.</w:t>
        <w:tab/>
        <w:t>Общественная организация Профсоюз работников связи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7.</w:t>
        <w:tab/>
        <w:t>Общественная организация "Всероссийский Электропрофсоюз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8.</w:t>
        <w:tab/>
        <w:t>Общественная организация "Профессиональный союз работников лесных отраслей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9.</w:t>
        <w:tab/>
        <w:t>Общероссийская общественная организация Профессиональный союз работников агропромышленного комплекса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0.</w:t>
        <w:tab/>
        <w:t>Российский профессиональный союз работников культур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1.</w:t>
        <w:tab/>
        <w:t>Независимый профессиональный союз работников охранных и детективных служб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2.</w:t>
        <w:tab/>
        <w:t>Российский профсоюз работников строительных специальностей и сервисных организаций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3.</w:t>
        <w:tab/>
        <w:t xml:space="preserve">Общероссийский Профсоюз работников физической культуры, спорта и туризма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4.</w:t>
        <w:tab/>
        <w:t>Общероссийский профессиональный союз отечественных сельхозпроизводителей и переработчиков сельскохозяйственного сырья "РОССЕЛЬПРОФ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5.</w:t>
        <w:tab/>
        <w:t>Общероссийский профессиональный союз казначеев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6.</w:t>
        <w:tab/>
        <w:t>Общественная организация "Общероссийский профсоюз работников судостроения, судоремонта и морской техник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7.</w:t>
        <w:tab/>
        <w:t>Общероссийский профессиональный союз экспертов в области промышленной безопас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ое отделение Общероссийского общественного движения "НАРОДНЫЙ ФРОНТ "ЗА РОССИЮ" в Республике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региональное отделение Всероссийского общественного движения "Матери России" по Республике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ый общественный благотворительный фонд Республики Хакасии "Помощь шахтерам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Межрегиональная Казачья Организация "Южно-Сибирский казачий округ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физкультурно-спортивная общественная организация "Спортивное общество "Спартак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бщественная организация Союз «Чернобыль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бщественная организация "Совет ветеранов органов внутренних дел МВД по Республике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спубликанское отделение Общероссийской общественной организации "Всероссийское добровольное пожарное обществ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"Хакасская Республиканская Федерация танцевального спорта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молодежная организация Республики Хакасия "Эдельвейс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Союз женщин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юз художников Республики Хакасия Всероссийской творческой общественной организации "Союз художников России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Республики Хакасия "Ассоциация выпускников и студентов Института информатики и телематики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Высоко Продвинутая Группа Автогонщиков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Федерация бокса по Республике Хакас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бщественная организация ветеранов (пенсионеров) войны, труда, Вооруженных Сил и правоохранительных органов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Клуб деловых женщин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организация "Стоматологическая Ассоциация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гиональное отделение Всероссийской общественной организации "Молодая Гвардия Единой России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Центр таджикской и узбекской культуры "Согдиана" им. А. Хамракулов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"Шахматная федерация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региональная организация "Союз предпринимателей малого и среднего бизнеса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Братство священномученика Амфилохия епископа Енисейског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спортивная организация "Федерация киокусинкай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спубликанское отделение Всероссийской общественной организации ветеранов "БОЕВОЕ БРАТСТВ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организация "Олимпийский совет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гиональное отделение Общероссийской общественной организации инвалидов "Всероссийское общество глухих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организация развития хоккея с шайбой "Хоккейный клуб "Энергия - СШГЭС имени П.С. Непорожнег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ое отделение Общероссийской общественной организации малого и среднего предпринимательства "ОПОРА РОССИИ" в Республике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рганизация Общероссийской общественной организации инвалидов "Всероссийское ордена Трудового Красного Знамени общество слепых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ультурно-национальная общественная организация "Полония" Республики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Союз ремесленников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спортивная организация "Хакасская республиканская федерация Киокусинкай каратэ-д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организация "Экологическая безопасность Хакасии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бщественная организация ветеранов госбезопасности "Ветеран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гиональное отделение молодежной общероссийской общественной организации "Российские Студенческие Отряды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Федерация тяжелой атлетики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организация "Федерация рыболовного спорта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гиональное отделение Общероссийской общественной организации "Дети войны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Ассоциация выпускников Государственной программы подготовки управленческих кадров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спортивная общественная организация "Федерация пулевой и стендовой стрельбы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отделение Всероссийской общественной организации "Всероссийское общество охраны памятников истории и культуры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рриториальная профсоюзная организация работников физической культуры, спорта и туризма Республики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рганизация общественной организации "Всероссийский Электропрофсоюз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территориальная профсоюзная организация Российского независимого профсоюза работников угольной промышленност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фсоюзная организация Хакасской республиканской инспекции рыбоохраны Российского профсоюза работников рыбного хозяйств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рганизация Общественной организации Профсоюза работников связи Росс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территориальная организация Горно-металлургического профсоюза Росс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рганизация профсоюза работников здравоохранения Российской Федерац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- Хакасский республиканский профессиональный союз работников строительства и промышленности строительных материалов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профсоюзная организация Российского профсоюза работников культуры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рганизация Общероссийской общественной организации Профессиональный союз работников агропромышленного комплекса Российской Федерац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территориальная организация Общероссийского профсоюза работников автомобильного транспорта и дорожного хозяйств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территориальная организация общероссийского Профессионального союза работников государственных учреждений и общественного обслуживания Российской Федерац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территориальная профсоюзная организация общественной организации "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рганизация Профсоюза работников народного образования и науки Российской Федерац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рвичная профсоюзная организация "Абаканское рудоуправление" Горно-металлургического профсоюза Росс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Таштыпская районная организация Хакасской республиканской организации Профсоюза работников народного образования и науки Российской Федераци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2:09:00Z</dcterms:created>
  <dc:creator>marina</dc:creator>
  <dc:description/>
  <cp:keywords/>
  <dc:language>en-US</dc:language>
  <cp:lastModifiedBy>Марина Якушева</cp:lastModifiedBy>
  <cp:lastPrinted>2017-06-20T09:01:00Z</cp:lastPrinted>
  <dcterms:modified xsi:type="dcterms:W3CDTF">2017-06-20T02:18:00Z</dcterms:modified>
  <cp:revision>24</cp:revision>
  <dc:subject/>
  <dc:title>Список политических партий, их региональных отделений, общественных объединений, имеющих право в соответствии с федеральными законами «О политических партиях»,</dc:title>
</cp:coreProperties>
</file>