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политических партий, их региональных отделений, общественных объединений, имеющих право в соответствии с федеральными законами «О политических партиях», «Об основных гарантиях избирательных прав и права на участие в референдуме граждан Российской Федерации» принимать участие в выборах Главы города Абазы, по состоянию на 15.06.2017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ЕДИНАЯ РОССИЯ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. 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Коммунистическая партия Российской Федерац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ЛДПР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Либерально-демократическая партия России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ПАТРИОТЫ РОСС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ПАРТИЯ РОСТ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СПРАВЕДЛИВАЯ РОССИЯ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7. Политическая партия «Российская объединенная демократическая партия </w:t>
      </w:r>
      <w:r>
        <w:rPr>
          <w:rStyle w:val="StrongEmphasis"/>
          <w:color w:val="000000"/>
          <w:sz w:val="20"/>
          <w:szCs w:val="20"/>
        </w:rPr>
        <w:t>«ЯБЛОКО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Партия народной свободы» (ПАРНАС)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9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Демократическая парт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Общероссийская политическая партия «Народная партия «За женщин 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1.</w:t>
      </w:r>
      <w:r>
        <w:rPr>
          <w:color w:val="000000"/>
          <w:sz w:val="20"/>
          <w:szCs w:val="20"/>
          <w:lang w:val="en-US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«АЛЬЯНС ЗЕЛЁНЫХ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2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Партия пенсионеров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3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Города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4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Молодая Россия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5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Российская экологическая партия «Зелёные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6.</w:t>
      </w:r>
      <w:r>
        <w:rPr>
          <w:color w:val="000000"/>
          <w:sz w:val="20"/>
          <w:szCs w:val="20"/>
          <w:lang w:val="en-US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КОММУНИСТИЧЕСКАЯ ПАРТИЯ КОММУНИСТЫ РОССИИ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7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Народная партия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8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Аграрная партия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9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ПАРТИЯ ЗА СПРАВЕДЛИВОСТЬ!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0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Партия свободных граждан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1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ГРАЖДАНСКАЯ ПОЗИЦИЯ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2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Союз Горожан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3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КОММУНИСТИЧЕСКАЯ ПАРТИЯ СОЦИАЛЬНОЙ СПРАВЕДЛИВОСТИ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4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Социал-демокра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5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СОЦИАЛЬНОЙ ЗАЩИТЫ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. Общественная организация Всероссийская политическая партия «Гражданская Сил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7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ОБЩЕСТВЕННАЯ ОРГАНИЗАЦИЯ – ПОЛИТИЧЕСКАЯ ПАРТИЯ «РОССИЙСКИЙ ОБЩЕНАРОДНЫЙ СОЮЗ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8. 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Российская партия пенсионеров за социальную справедливость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9. Политическая партия «Гражданская Платформа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. Российская политическая Партия Мира и Единства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1. Политическая партия «Монархическая парт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2. Всероссийская политическая партия «ЧЕСТНО» /Человек. Справедливость. Ответственность/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3. Политическая партия «Трудовая партия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4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ВСЕРОССИЙСКАЯ ПОЛИТИЧЕСКАЯ ПАРТИЯ «РОДИНА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5. Политическая партия «Казачья партия Российской Федерац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. Всероссийская политическая партия «ПАРТИЯ ДЕЛА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7. Политическая партия «Демократический выбор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8. Всероссийская политическая партия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НАРОДНЫЙ АЛЬЯНС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9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«ПАРТИЯ ВЕТЕРАНОВ РОСС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0. Политическая партия «Партия Духовного Преображения России»; 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1. Политическая партия «НАЦИОНАЛЬНОЙ БЕЗОПАСНОСТИ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2. Политическая партия «Против всех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3. Политическая партия «Российская партия народного управлен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. Политическая партия «Российская Социалистическая парт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. Всероссийская политическая партия «Союз Труд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46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Всероссийская политическая партия «Российская партия садоводов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7. Политическая партия «Партия налогоплательщиков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8. Всероссийская политическая партия «Женский Диалог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9. Политическая партия «Рожденные в Союзе Советских Социалистических Республик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0. Общественная организация – Всероссийская политическая партия «ЗАЩИТНИКИ ОТЕЧЕСТВА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1. Политическая партия «Партия СОЦИАЛЬНОЙ СОЛИДАРНОСТ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2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«Российский Объединённый Трудовой Фронт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3. Всероссийская политическая партия «Гражданская инициатив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4. Всероссийская 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Партия Возрождения Села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Всероссийская политическая партия «ПАРТИЯ ВЕЛИКОЕ ОТЕЧЕСТВО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6. Общероссийская политическая партия «РАЗВИТИЕ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7. Политическая партия «Партия Возрожден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8. Политическая партия «Объединенная аграрно-промышленная парт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9. Политическая партия «Демократическая правовая Росс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0. Политическая партия «Национальный курс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.Политическая партия «Общероссийская политическая партия «ДОСТОИНСТВО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62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Общероссийская политическая партия «НАРОД ПРОТИВ КОРРУПЦ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3. Политическая партия «РОДНАЯ ПАРТИЯ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64. Политическая партия «Спортивная партия Росси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ЗДОРОВЫЕ СИЛЫ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5. Политическая партия «Партия Социальных Реформ – Прибыль от природных ресурсов - Народу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. Всероссийская политическая партия «Интернациональная парт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7.Политическая партия «Объединённая партия людей ограниченной трудоспособности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68. Общественная организация - Политическая партия «Добрых дел, защиты детей, женщин, свободы, природы и пенсионеров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9. Общественная организация политическая партия «Возрождение аграрной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0. Общественная организация - Политическая партия «ПАРТИЯ РОДИТЕЛЕЙ БУДУЩЕГО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1. Общественная организация Политическая партия «Партия Поддержки». </w:t>
      </w:r>
    </w:p>
    <w:p>
      <w:pPr>
        <w:pStyle w:val="Style18"/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"ПАТРИОТЫ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color w:val="000000"/>
          <w:sz w:val="20"/>
          <w:szCs w:val="20"/>
        </w:rPr>
        <w:t>ХАКАССКОЕ РЕГИОНАЛЬНОЕ ОТДЕЛЕНИЕ</w:t>
      </w:r>
      <w:r>
        <w:rPr>
          <w:color w:val="000000"/>
          <w:sz w:val="20"/>
          <w:szCs w:val="20"/>
        </w:rPr>
        <w:t xml:space="preserve"> политической партии </w:t>
      </w:r>
      <w:r>
        <w:rPr>
          <w:b/>
          <w:bCs/>
          <w:color w:val="000000"/>
          <w:sz w:val="20"/>
          <w:szCs w:val="20"/>
        </w:rPr>
        <w:t>"КОММУНИСТИЧЕСКАЯ ПАРТИЯ РОССИЙСКОЙ ФЕДЕРАЦ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 xml:space="preserve">ЛДПР - </w:t>
      </w:r>
      <w:r>
        <w:rPr>
          <w:color w:val="000000"/>
          <w:sz w:val="20"/>
          <w:szCs w:val="20"/>
        </w:rPr>
        <w:t>Либерально-демократической партии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Всероссийской политической партии </w:t>
      </w:r>
      <w:r>
        <w:rPr>
          <w:b/>
          <w:bCs/>
          <w:color w:val="000000"/>
          <w:sz w:val="20"/>
          <w:szCs w:val="20"/>
        </w:rPr>
        <w:t>"ЕДИНАЯ РОССИЯ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СПРАВЕДЛИВАЯ РОССИЯ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"Российская объединенная демократическая партия </w:t>
      </w:r>
      <w:r>
        <w:rPr>
          <w:b/>
          <w:bCs/>
          <w:color w:val="000000"/>
          <w:sz w:val="20"/>
          <w:szCs w:val="20"/>
        </w:rPr>
        <w:t>"ЯБЛОК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егиональное </w:t>
      </w:r>
      <w:r>
        <w:rPr>
          <w:sz w:val="20"/>
          <w:szCs w:val="20"/>
        </w:rPr>
        <w:t xml:space="preserve">отделение </w:t>
      </w:r>
      <w:r>
        <w:rPr>
          <w:rStyle w:val="StrongEmphasis"/>
          <w:sz w:val="20"/>
          <w:szCs w:val="20"/>
        </w:rPr>
        <w:t>ПОЛИТИЧЕСКОЙ ПАРТИИ "АЛЬЯНС ЗЕЛЕНЫХ"</w:t>
      </w:r>
      <w:r>
        <w:rPr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Всероссийской политической партии "Партия пенсионеров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Всероссийской политической партии </w:t>
      </w:r>
      <w:r>
        <w:rPr>
          <w:b/>
          <w:bCs/>
          <w:color w:val="000000"/>
          <w:sz w:val="20"/>
          <w:szCs w:val="20"/>
        </w:rPr>
        <w:t>ПАРТИЯ ЗА СПРАВЕДЛИВОСТЬ!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"Российская партия пенсионеров за справедливость"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Всероссийской политической партии "Гражданская Сил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е </w:t>
      </w:r>
      <w:r>
        <w:rPr>
          <w:sz w:val="20"/>
          <w:szCs w:val="20"/>
        </w:rPr>
        <w:t xml:space="preserve">отделение в республике Хакасия Политической партии </w:t>
      </w:r>
      <w:r>
        <w:rPr>
          <w:rStyle w:val="StrongEmphasis"/>
          <w:sz w:val="20"/>
          <w:szCs w:val="20"/>
        </w:rPr>
        <w:t>"Партия народной свободы" (ПАРНА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Партия налогоплательщиков Росс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сероссийской политической партии "ПАРТИЯ ДЕЛ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СПУБЛИКАНСКОЕ ОТДЕЛЕНИЕ Политической партии </w:t>
      </w:r>
      <w:r>
        <w:rPr>
          <w:b/>
          <w:bCs/>
          <w:color w:val="000000"/>
          <w:sz w:val="20"/>
          <w:szCs w:val="20"/>
        </w:rPr>
        <w:t>КОММУНИСТИЧЕСКАЯ ПАРТИЯ КОММУНИСТЫ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Казачья партия Российской Федерац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Рожденные в Союзе Советских Социалистических Республик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Гражданская Платформ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ое отделение Всероссийской политической партии "Российская партия садоводов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Российская экологическая партия "Зеленые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сероссийской политической партии "Гражданская инициатив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касское региональное отделение Общероссийской политической партии "РАЗВИТИЕ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Национальный курс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ое отделение в Республике Хакасия Всероссийской политической партии "ПАРТИЯ ВЕЛИКОЕ ОТЕЧЕСТВ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политическая партия "Возрождение аграрной Росс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- Политической партии "Добрых дел, защиты детей, женщин, свободы, природы и пенсионеров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</w:t>
      </w:r>
      <w:r>
        <w:rPr>
          <w:b/>
          <w:bCs/>
          <w:color w:val="000000"/>
          <w:sz w:val="20"/>
          <w:szCs w:val="20"/>
        </w:rPr>
        <w:t>ВСЕРОССИЙСКОЙ ПОЛИТИЧЕСКОЙ ПАРТИИ "РОДИНА"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0"/>
          <w:szCs w:val="20"/>
        </w:rPr>
        <w:t xml:space="preserve">Региональное </w:t>
      </w:r>
      <w:r>
        <w:rPr>
          <w:color w:val="000000"/>
          <w:sz w:val="20"/>
          <w:szCs w:val="20"/>
        </w:rPr>
        <w:t>отделение Всероссийской политической партии «ПАРТИЯ РОСТА» в Республике Хакас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Общероссийская общественная организация "Национальная Ассоциация журналистов "Медиакрат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Общероссийская общественная организация "Союз пенсион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Общероссийская общественная организация "Федерация дзюд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Общероссийская общественная организация "Общество по организации здравоохранения и общественного здоров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Общероссийская общественная организация "Ассоциация горных гидов, спасателей и промышленных альпин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Общероссийская общественная организация "Российское общество скорой медицинской помощ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Общероссийская общественная организация "Общественная комиссия по борьбе с коррупци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  <w:t>Общероссийская общественная организация "Российская ассоциация специалистов по хирургическим инфекция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>Общероссийская общественная организация "ВСЕНАРОДНОЕ ЭКОЛОГИЧЕСКОЕ ОБЩЕСТВО - ЗЕЛЕНЫЕ 3000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>Общероссийская общественная организация "Общественный Комитет народного контрол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Общероссийская общественная организация инвалидов "Интеграц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Общероссийская общественная организация "Общество защиты прав потребителей образовательных услуг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.</w:t>
        <w:tab/>
        <w:t>Общероссийская общественная организация "Казачеств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.</w:t>
        <w:tab/>
        <w:t>Общероссийская общественная организация малого и среднего предпринимательства "ОПОР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</w:t>
        <w:tab/>
        <w:t>Общероссийская общественная организация "Всероссийское добровольное общество "Спортивн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</w:t>
        <w:tab/>
        <w:t>Общероссийская общественная организация "Российская Христианско-Демократическая перспек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.</w:t>
        <w:tab/>
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.</w:t>
        <w:tab/>
        <w:t>Общероссийская молодежная общественная благотворительная организация "Молодая Европ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.</w:t>
        <w:tab/>
        <w:t>Общероссийская общественная организация "Российский Союз ветеранов Афганиста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.</w:t>
        <w:tab/>
        <w:t>Общероссийская общественная организация "Российская общественная организация инвалидов войн и военных конфлик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.</w:t>
        <w:tab/>
        <w:t>Общероссийская общественная организация инвалидов, жертв политических репрессий и тоталитарных режим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.</w:t>
        <w:tab/>
        <w:t>Всероссий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.</w:t>
        <w:tab/>
        <w:t>Общероссийская общественная организация инвалидов "Всероссийское Ордена Трудового Красного Знамени общество слепы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.</w:t>
        <w:tab/>
        <w:t>Общественная организация "Общероссийская Федерация кикбоксинга по версии Всемирной ассоциации кикбоксинга (ВПКА)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.</w:t>
        <w:tab/>
        <w:t>Общероссийская общественная организация "Всероссийское добровольное пожарн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.</w:t>
        <w:tab/>
        <w:t>Общероссийская общественная организация инвалидов "Образование для инвалид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7.</w:t>
        <w:tab/>
        <w:t>Общероссийская общественная организация "Шахматные надежд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8.</w:t>
        <w:tab/>
        <w:t>Общественная организация "Первая общероссийская ассоциация врачей частной практи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9.</w:t>
        <w:tab/>
        <w:t>Общероссийская общественная организация "Российский творческий Союз работников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0.</w:t>
        <w:tab/>
        <w:t>Общероссийская общественная организация "Ассоциация ревматоло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1.</w:t>
        <w:tab/>
        <w:t>Всероссийская общественная организация "Молодая Гвардия Едино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2.</w:t>
        <w:tab/>
        <w:t>Общероссийская общественная организация "Общество офтальмоло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3.</w:t>
        <w:tab/>
        <w:t>Общероссийская благотворительная общественная организация инвалидов "Всероссийское общество гемофил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4.</w:t>
        <w:tab/>
        <w:t>Общероссийская общественная организация "Федерация рукопашного бо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5.</w:t>
        <w:tab/>
        <w:t>Общероссийская общественная организация "Российское хитинов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6.</w:t>
        <w:tab/>
        <w:t>Общероссийская общественная организация "Федерация судомодельного спор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7.</w:t>
        <w:tab/>
        <w:t>Общероссийская общественная организация инвалидов "Старшее поколе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8.</w:t>
        <w:tab/>
        <w:t>Общероссийская общественная организация "Союз ветеранов Железнодорожных войск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9.</w:t>
        <w:tab/>
        <w:t>Общероссийская общественная организация "Федерация Окинава Годзю-рю каратэ-д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0.</w:t>
        <w:tab/>
        <w:t>Российская общественная организация инвалидов военной службы "Содруж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1.</w:t>
        <w:tab/>
        <w:t>Общероссийская общественная организация "Российская организация содействия спецслужбам и правоохранительным органа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2.</w:t>
        <w:tab/>
        <w:t>Общероссийская общественная организация "Народно-Патриотическое Объединение "РОДИ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3.</w:t>
        <w:tab/>
        <w:t>Общероссийская общественная организация "Объединение казаков мест нетрадиционного прожива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4.</w:t>
        <w:tab/>
        <w:t>Общероссийская общественная организация "Российская академия юридических нау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5.</w:t>
        <w:tab/>
        <w:t>Общероссийская общественная организация "Барменская ассоциация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6.</w:t>
        <w:tab/>
        <w:t>Общероссийская общественная организация "Деловые женщин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7.</w:t>
        <w:tab/>
        <w:t>Общероссийская общественная организация "Российский объединенный союз юристов, экономистов и финанс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8.</w:t>
        <w:tab/>
        <w:t>Общероссийская общественная организация "Молодежный союз экономистов и финанс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9.</w:t>
        <w:tab/>
        <w:t>Общероссийская общественная организация "Национальный совет защиты эколог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0.</w:t>
        <w:tab/>
        <w:t>Общественная организация "Российское медицинск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1.</w:t>
        <w:tab/>
        <w:t>Общероссийская общественная организация поддержки и развития малого и среднего бизнеса "Российская конфедерация предприним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2.</w:t>
        <w:tab/>
        <w:t>Общероссийская общественная организация "Ассоциация нейрохирур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3.</w:t>
        <w:tab/>
        <w:t>Общероссийская общественная организация "Ассоциация Частных Инвесто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4.</w:t>
        <w:tab/>
        <w:t>Общероссийская общественная организация "Союз лесопромышленников и лесоэкспорт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5.</w:t>
        <w:tab/>
        <w:t>Общественная организация ветеранов органов внутренних дел и внутренних войск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6.</w:t>
        <w:tab/>
        <w:t>Всероссийская общественная организация "Клуб юных хоккеистов "Золотая шайба" имени А.В. Тарасо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7.</w:t>
        <w:tab/>
        <w:t>Общероссийская общественая организация инвалидов " Всероссийское общество глухих 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8.</w:t>
        <w:tab/>
        <w:t>Общероссийская молодежная общественная организация "Азербайджанское молодежное объедин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9.</w:t>
        <w:tab/>
        <w:t>Общероссийская общественная организация "Федеральный союз адвокат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0.</w:t>
        <w:tab/>
        <w:t>Общественная организация "Российская ассоциация развития малого и среднего предприниматель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1.</w:t>
        <w:tab/>
        <w:t>Общероссийская общественная организация "Российские ученые социалистической ориент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2.</w:t>
        <w:tab/>
        <w:t>Общероссийская общественная организация "Союз нефтегазопромышленник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3.</w:t>
        <w:tab/>
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4.</w:t>
        <w:tab/>
        <w:t>Общероссийская общественная организация "Российское историко-просветительское и правозащитное общество "Мемориал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5.</w:t>
        <w:tab/>
        <w:t>Общероссийская общественная организация радиоспорта и радиолюбительства "Союз радиолюб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6.</w:t>
        <w:tab/>
        <w:t>Общероссийская общественная организация инвалидов "Общероссийская спортивная Федерация спорта глухи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7.</w:t>
        <w:tab/>
        <w:t>Общероссийская общественная организация "Союз кинематографистов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8.</w:t>
        <w:tab/>
        <w:t>Общественная организация "Ассоциация космонавтики России" (АК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9.</w:t>
        <w:tab/>
        <w:t>Общероссийская общественная организация геологоразведчиков (пенсионеров) "Ветеран-геологоразведчи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0.</w:t>
        <w:tab/>
        <w:t>Общероссийская общественная организация - Ассоциация ветеранов боевых действий органов внутренних дел и внутренних войск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1.</w:t>
        <w:tab/>
        <w:t>Общественная организация "Российский союз офицеров запас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2.</w:t>
        <w:tab/>
        <w:t>Общероссийская общественная организация "Объединенная Федерация спорта сверхлегкой авиации России ОФ СЛ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3.</w:t>
        <w:tab/>
        <w:t>Общероссийская общественная организация "Российское общество историков-архив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4.</w:t>
        <w:tab/>
        <w:t>Общероссийская общественная организация "Общероссийское объединение корейце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5.</w:t>
        <w:tab/>
        <w:t>Общероссийская общественная организация "Федерация космонавтик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6.</w:t>
        <w:tab/>
        <w:t>Общероссийская общественная организация "Федерация гандбол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7.</w:t>
        <w:tab/>
        <w:t>Общественная организация "Гильдия кинорежисс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8.</w:t>
        <w:tab/>
        <w:t>Общероссийская общественная организация "Федерация кекусинка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9.</w:t>
        <w:tab/>
        <w:t>Общероссийская общественная организация "Всероссийское общество охраны природ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0.</w:t>
        <w:tab/>
        <w:t>Общероссийская общественная организация "Ассоциация ветеранов и сотрудников служб безопасност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1.</w:t>
        <w:tab/>
        <w:t>Всероссийская общественная организация "Всероссийское общество охраны памятников истории и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2.</w:t>
        <w:tab/>
        <w:t>Общероссийская общественная организация "Ассоциация молодых инвалидов России "Аппарел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3.</w:t>
        <w:tab/>
        <w:t>Общероссийская общественная организация "Совет родителей военнослужащ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4.</w:t>
        <w:tab/>
        <w:t>Общероссийская общественная организация инвалидов войны в Афганистане и военной травмы «Инвалиды войны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5.</w:t>
        <w:tab/>
        <w:t>Всероссийская общественная организация "Союз композито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6.</w:t>
        <w:tab/>
        <w:t>Всероссийская творческая общественная организация "Союз художник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7.</w:t>
        <w:tab/>
        <w:t>Общероссийская общественная организация "Всероссийское общество спасания на вода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8.</w:t>
        <w:tab/>
        <w:t>Общероссийская общественная организация "Российский Союз Правооблад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9.</w:t>
        <w:tab/>
        <w:t>Общественная организация - "Союз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0.</w:t>
        <w:tab/>
        <w:t>Общественная организация - Всероссийское общество изобретателей и рационализатор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1.</w:t>
        <w:tab/>
        <w:t>Общероссийская общественная организация "Российская академия естественных нау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2.</w:t>
        <w:tab/>
        <w:t>Общероссийская общественная организация "Российский Союз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3.</w:t>
        <w:tab/>
        <w:t>Общероссийская общественная экологическая организация "Подорожни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4.</w:t>
        <w:tab/>
        <w:t>Всероссийская общественная организация нефрологических и трансплантированных больных "ПРАВО НА ЖИЗН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5.</w:t>
        <w:tab/>
        <w:t>Общероссийская общественная организация "Общественный комитет поддержки программ Президента и Правительства РФ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6.</w:t>
        <w:tab/>
        <w:t>Общероссийская молодежная общественная организация "ПРАВ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7.</w:t>
        <w:tab/>
        <w:t>Общероссийская общественная организация "Всероссийский Совет местного самоуправл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8.</w:t>
        <w:tab/>
        <w:t>Всероссийская общественная организация ветеранов "БОЕВОЕ БРАТ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9.</w:t>
        <w:tab/>
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0.</w:t>
        <w:tab/>
        <w:t>Общероссийская общественная организация "Национально-консервативный союз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1.</w:t>
        <w:tab/>
        <w:t>Общероссийская общественная организация - физкультурно-спортивное общество профсоюзов "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2.</w:t>
        <w:tab/>
        <w:t>Общероссийская общественная организация "ЗА НАЦИОНАЛЬНЫЕ ИНТЕРЕСЫ, СУВЕРЕНИТЕТ И ТЕРРИТОРИАЛЬНУЮ ЦЕЛОСТНОСТ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3.</w:t>
        <w:tab/>
        <w:t>Общероссийская общественная организация "ЦЕНТР ЭКОЛОГИЧЕСКОЙ ПОЛИТИКИ И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4.</w:t>
        <w:tab/>
        <w:t>Общероссийская общественная организация "Союз машиностро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5.</w:t>
        <w:tab/>
        <w:t>Общероссийская общественная организация "Российское научное медицинское общество терапев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6.</w:t>
        <w:tab/>
        <w:t>Общероссийская общественная организация "Российское общественное объединение экономистов-аграрн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7.</w:t>
        <w:tab/>
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8.</w:t>
        <w:tab/>
        <w:t>Общероссийская общественная организация ветеранов уголовно-исполнительной систем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9.</w:t>
        <w:tab/>
        <w:t>Всероссийская общественная организация морских пехотинцев "Тайфу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0.</w:t>
        <w:tab/>
        <w:t>Общероссийская общественная организация "Народно-патриотическая организация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1.</w:t>
        <w:tab/>
        <w:t>Общероссийская общественная организация ветеранов и пенсионеров прокура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2.</w:t>
        <w:tab/>
        <w:t>Общероссийская общественная организация "Российский союз молодых учены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3.</w:t>
        <w:tab/>
        <w:t>Общероссийская общественная организация "Общество Врачей России"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14.</w:t>
        <w:tab/>
        <w:t>Общероссийская молодежная общественная организация "Российский союз сельской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5.</w:t>
        <w:tab/>
        <w:t>Всероссийская общественная организация "Единое молодежное парламентское движение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6.</w:t>
        <w:tab/>
        <w:t>Общероссийская общественная организация инвалидов "Славное дел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7.</w:t>
        <w:tab/>
        <w:t>Общероссийская общественная организация "Центр противодействия коррупции в органах государственной власт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8.</w:t>
        <w:tab/>
        <w:t>Общероссийская физкультурно-спортивная общественная организация "Российская федерация Тачспарринга (В.А.С.К.О. - РОССИИ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9.</w:t>
        <w:tab/>
        <w:t>Общероссийская общественная организация "Всероссийская Федерация Панкратио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0.</w:t>
        <w:tab/>
        <w:t>Общероссийская общественная физкультурно-спортивная организация "Всероссийская федерация школьного спорт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1.</w:t>
        <w:tab/>
        <w:t>Общероссийская Общественная организация "Ассоциация искусствовед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2.</w:t>
        <w:tab/>
        <w:t>Общероссийская спортивная общественная организация инвалидов "Всероссийская Федерация восточных единоборств глухи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3.</w:t>
        <w:tab/>
        <w:t>Всероссийская общественная организация "Центр содействия политике Президента по противодействию корруп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4.</w:t>
        <w:tab/>
        <w:t>Общероссийская общественная организация "Общероссийская физкультурно-спортивная организация "Союз чир спорта и черлидинг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5.</w:t>
        <w:tab/>
        <w:t>Общероссийская общественная организация собаководов "Российский союз любителей немецкой овчар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6.</w:t>
        <w:tab/>
        <w:t>Общероссийская общественная молодежная организация "ВСЕРОССИЙСКИЙ ЛЕНИНСКИЙ КОММУНИСТИЧЕСКИЙ СОЮЗ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7.</w:t>
        <w:tab/>
        <w:t>Общероссийская общественная организация "Гильдия отечественных закупщиков и специалистов по закупкам и продажа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8.</w:t>
        <w:tab/>
        <w:t>Общероссийская общественная организация инвалидов "Федерация кёрлинг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9.</w:t>
        <w:tab/>
        <w:t>Общероссийская общественная организация инвалидов "Федерация горнолыжного спорта и сноуборд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0.</w:t>
        <w:tab/>
        <w:t>Общероссийская детско-молодежная физкультурно-спортивная общественная организация "Союз каратэ-д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1.</w:t>
        <w:tab/>
        <w:t>Общероссийская общественная организация "Поэт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2.</w:t>
        <w:tab/>
        <w:t>Общероссийская общественная организация по увековечению памяти о погибших при защите Отечества "ПОИС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3.</w:t>
        <w:tab/>
        <w:t>Молодежная общероссийская общественная организация "Российские Студенческие Отряд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4.</w:t>
        <w:tab/>
        <w:t>Общероссийская общественная организация "Воспитател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5.</w:t>
        <w:tab/>
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6.</w:t>
        <w:tab/>
        <w:t>Общероссийская общественная организация "Ассоциация Молодых Предприним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7.</w:t>
        <w:tab/>
        <w:t>Общероссийская общественная организация "РОДИНА-Конгресс Русских Общи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8.</w:t>
        <w:tab/>
        <w:t>Общероссийская общественная организация "Конгресс туркмен России и выходцев из Туркмениста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9.</w:t>
        <w:tab/>
        <w:t>Общероссийская общественная организация по защите окружающей среды "Общественный экологический контрол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0.</w:t>
        <w:tab/>
        <w:t>Общероссийская общественная патриотическая организация "Военно-спортивный союз М.Т. Калашнико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1.</w:t>
        <w:tab/>
        <w:t>Общероссийская общественная организация "Медицинская Лиг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2.</w:t>
        <w:tab/>
        <w:t>Общероссийская общественная организация "Российский союз инжене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3.</w:t>
        <w:tab/>
        <w:t>Общероссийская общественная организация "Российский клуб финансовых директо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4.</w:t>
        <w:tab/>
        <w:t>Общероссийская физкультурно-спортивная общественная организация "Федерация нокдаун каратэ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5.</w:t>
        <w:tab/>
        <w:t>Общероссийская общественная организация "Российское общество симуляционного обучения в медицин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6.</w:t>
        <w:tab/>
        <w:t>Общероссийская общественная организация "Федерация военно-прикладного многоборья и военно-тактических игр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7.</w:t>
        <w:tab/>
        <w:t>Общероссийская общественная организация "Федерация Боулспор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8.</w:t>
        <w:tab/>
        <w:t>Общероссийская общесственная организация "Дети войн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9.</w:t>
        <w:tab/>
        <w:t>Общероссийская общественная организация "Всероссийский комитет по разрешению экономических конфликтов и защите прав гражда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0.</w:t>
        <w:tab/>
        <w:t>Общероссийская общественная организация "Студенческая лига Рукопашного бо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1.</w:t>
        <w:tab/>
        <w:t>Общероссийская общественная организация содействия развитию культурных и деловых связей "Союз Украинце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2.</w:t>
        <w:tab/>
        <w:t>Общероссийская общественная организация поддержки и охраны здоровья "Национальная Академия Здоров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3.</w:t>
        <w:tab/>
        <w:t>Общероссийская общественная организация "Национальная родительская ассоциация социальной поддержки семьи и защиты семейных ценност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4.</w:t>
        <w:tab/>
        <w:t>Общероссийская физкультурно-спортивная общественная организация "Федерация функционального многобор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5.</w:t>
        <w:tab/>
        <w:t>Общероссийская общественная организация содействия дружбе народов "СОЮЗ НАЦИЙ И НАРОД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6.</w:t>
        <w:tab/>
        <w:t>Общероссийская физкультурно-спортивная общественная организация "Федерация Ашихара каратэ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7.</w:t>
        <w:tab/>
        <w:t>ОБЩЕРОССИЙСКАЯ ОБЩЕСТВЕННАЯ ОРГАНИЗАЦИЯ ПО ПОДДЕРЖКЕ РАЗВИТИЯ И ИСПОЛЬЗОВАНИЯ ЧИСТОПОРОДНЫХ СОБАК "РОССИЙСКИЙ КИНОЛОГИЧЕСКИЙ СОЮЗ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8.</w:t>
        <w:tab/>
        <w:t>Общероссийская общественная организация "Ассоциация травматологов-ортопед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9.</w:t>
        <w:tab/>
        <w:t>Общероссийская общественная организация "Российское общество клинической онколог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0.</w:t>
        <w:tab/>
        <w:t>Общероссийская общественная организация по развитию казачества "Союз Казаков Воинов России и Зарубеж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1.</w:t>
        <w:tab/>
        <w:t>Общероссийская общественная организация "Движение поддержки патриотических инициатив "Служу России!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2.</w:t>
        <w:tab/>
        <w:t>Общероссийская общественная организация содействия воспитанию молодёжи "ВОСПИТАННИКИ КОМСОМОЛА - МОЁ ОТЕЧ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3.</w:t>
        <w:tab/>
        <w:t>Всероссийская общественная организация "Общество герниолог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4.</w:t>
        <w:tab/>
        <w:t>ОБЩЕРОССИЙСКАЯ ФИЗКУЛЬТУРНО-СПОРТИВНАЯ ОБЩЕСТВЕННАЯ ОРГАНИЗАЦИЯ "ФЕДЕРАЦИЯ ВОРКАУ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5.</w:t>
        <w:tab/>
        <w:t>Общероссийская общественная организация "Матери против наркот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6.</w:t>
        <w:tab/>
        <w:t>Общероссийская общественная организация инвалидов "Федерация гандбол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7.</w:t>
        <w:tab/>
        <w:t>Общероссийская общественная молодежная организация в поддержку молодежных инициатив "Ленинский коммунистический союз молодежи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8.</w:t>
        <w:tab/>
        <w:t>Общероссийская общественная организация "Объединение мотоциклистов России Мото-Справедливост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9.</w:t>
        <w:tab/>
        <w:t>Общероссийская общественная организация содействия профилактике алкоголизма среди населения "Общество трезвенн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0.</w:t>
        <w:tab/>
        <w:t>Общероссийское общественное движение за достойную жизнь и справедливость "ГРАЖДАНСК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1.</w:t>
        <w:tab/>
        <w:t>Общероссийское общественное движение "Первое свободное поколе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2.</w:t>
        <w:tab/>
        <w:t>Общероссийское общественное движение "Аграрн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3.</w:t>
        <w:tab/>
        <w:t>Общероссийское общественное движение в поддержку политики Президента в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4.</w:t>
        <w:tab/>
        <w:t>Общероссийское общественное движение "Конгресс интеллигенции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5.</w:t>
        <w:tab/>
        <w:t>Общероссийское общественное движение "Всероссийский Женский Союз - Надежд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6.</w:t>
        <w:tab/>
        <w:t>Общероссийская общественная организация содействие построению социального государства "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7.</w:t>
        <w:tab/>
        <w:t>Общероссийское общественное движение Зеленых "Роди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8.</w:t>
        <w:tab/>
        <w:t>Общероссийское общественное движение "Российское объединение избир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9.</w:t>
        <w:tab/>
        <w:t>Общероссийское общественное движение развития традиционных духовных ценностей "Благоденств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0.</w:t>
        <w:tab/>
        <w:t>Общероссийское общественное движение сельских женщин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1.</w:t>
        <w:tab/>
        <w:t>Общероссийское общественное движение защиты прав человека "За права человек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2.</w:t>
        <w:tab/>
        <w:t>Общероссийское общественное движение "В поддержку армии, оборонной промышленности и военной нау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3.</w:t>
        <w:tab/>
        <w:t>Общероссийское общественное движение "Российская коммунистическая рабочая перспек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4.</w:t>
        <w:tab/>
        <w:t>Общественная организация 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5.</w:t>
        <w:tab/>
        <w:t>Общероссийское общественное движение "Трудов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6.</w:t>
        <w:tab/>
        <w:t>Общероссийское Общественное Движение "Сотворчество народов во имя жизни" (Сенежский форум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7.</w:t>
        <w:tab/>
        <w:t>Российское общественное движение "Российское общенародное движение" (РОД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8.</w:t>
        <w:tab/>
        <w:t>Общероссийское общественное движение "Национальное Артийское Движ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9.</w:t>
        <w:tab/>
        <w:t>Общероссийское общественное гражданско-патриотическое движение "БЕССМЕРТНЫЙ ПОЛК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0.</w:t>
        <w:tab/>
        <w:t>Общероссийское общественное движение "В защиту Дет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1.</w:t>
        <w:tab/>
        <w:t>Общероссийское общественное движение "Выбор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2.</w:t>
        <w:tab/>
        <w:t>Общероссийское общественное Конструктивно-экологическое движение России "КЕДР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3.</w:t>
        <w:tab/>
        <w:t>Общероссийское общественное движение "Российское Движение Демократических Рефор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4.</w:t>
        <w:tab/>
        <w:t>Общероссийское общественное движение "Российский конгресс народов Кавказ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5.</w:t>
        <w:tab/>
        <w:t>Общероссийское общественное движение "Союз социал-демокра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6.</w:t>
        <w:tab/>
        <w:t>Общероссийское общественное движение в защиту прав и интересов потребителей "Объединение потреб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7.</w:t>
        <w:tab/>
        <w:t>Общероссийское общественное движение "СОЮЗ ПРАВЫХ СИЛ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8.</w:t>
        <w:tab/>
        <w:t>Общероссийское общественное движение "Пут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9.</w:t>
        <w:tab/>
        <w:t>Общероссийское общественное движение "Российская женская футбольная лиг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0.</w:t>
        <w:tab/>
        <w:t>Общероссийское общественное движение "За сбережение народ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1.</w:t>
        <w:tab/>
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2.</w:t>
        <w:tab/>
        <w:t>Общероссийское общественное движение "Социал-демократический союз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3.</w:t>
        <w:tab/>
        <w:t>Всероссийское общественное движение "Матер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4.</w:t>
        <w:tab/>
        <w:t>Общероссийское общественное движение "Корпус "За чистые выбо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5.</w:t>
        <w:tab/>
        <w:t>Общероссийское общественное движение по увековечиванию памяти погибших при защите Отечества "Поисковое движ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6.</w:t>
        <w:tab/>
        <w:t>Общероссийское общественное движение "НАРОДНЫЙ ФРОНТ "ЗА РОССИЮ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7.</w:t>
        <w:tab/>
        <w:t>Общероссийское общественное движение по возрождению традиций народов России "Всероссийское созидательное движение "Русский Лад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8.</w:t>
        <w:tab/>
        <w:t>Общероссийское общественное движение "ЗА ПРАВА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9.</w:t>
        <w:tab/>
        <w:t>Всероссийское общественное движение "СОЮЗ МАТЕР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0.</w:t>
        <w:tab/>
        <w:t>Общероссийское общественное движение "За социально-ответственное государство "НАРОДНОЕ ЕДИНСТВ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1.</w:t>
        <w:tab/>
        <w:t>Общероссийское общественное движение "Союз ученических производственных бригад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2.</w:t>
        <w:tab/>
        <w:t>Общероссийское общественное движение "За национализацию и деприватизацию стратегических ресурсов стран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3.</w:t>
        <w:tab/>
        <w:t>Общероссийское общественное движение помощи детям "Ангел - ДетствоХранител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4.</w:t>
        <w:tab/>
        <w:t>Общероссийское Общественное Движение Развития Кооп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5.</w:t>
        <w:tab/>
        <w:t>Общероссийская молодежная общественная организация "Ассоциация почетных граждан, наставников и талантливой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6.</w:t>
        <w:tab/>
        <w:t>Общероссийская общественно-государственная организация "Добровольное общество содействия армии, авиации и флоту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7.</w:t>
        <w:tab/>
        <w:t>Общероссийская общественно-государственная просветительская организация "Российское общество "Зна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8.</w:t>
        <w:tab/>
        <w:t>Общероссийский профсоюз спортсмено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9.</w:t>
        <w:tab/>
        <w:t>Профессиональный союз работников Российской академии наук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0.</w:t>
        <w:tab/>
        <w:t>Общероссийский профсоюз авиационных работник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1.</w:t>
        <w:tab/>
        <w:t>Общероссийский союз "Федерация Независимых Профсоюз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2.</w:t>
        <w:tab/>
        <w:t>Общероссийская общественная организация - Российский профессиональный союз работников текстильной и легк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3.</w:t>
        <w:tab/>
        <w:t>Российский профессиональный союз трудящихся авиаци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4.</w:t>
        <w:tab/>
        <w:t>Общественная организация - Профсоюз работников водного транспорт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5.</w:t>
        <w:tab/>
        <w:t>Российский независимый профсоюз работников уголь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6.</w:t>
        <w:tab/>
        <w:t>Российский профессиональный союз работников радиоэлектр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7.</w:t>
        <w:tab/>
        <w:t>Всероссийский профессиональный союз работников обор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8.</w:t>
        <w:tab/>
        <w:t>Общественная организация - Российский профессиональный союз железнодорожников и транспортных строителей (РОСПРОФЖЕЛ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9.</w:t>
        <w:tab/>
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0.</w:t>
        <w:tab/>
        <w:t>Общественная организация "Общероссийский профессиональный союз работников автомобильного транспорта и дорожного хозяй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1.</w:t>
        <w:tab/>
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2.</w:t>
        <w:tab/>
        <w:t>Общероссийский профсоюз арбитражных управляющих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3.</w:t>
        <w:tab/>
        <w:t>Профессиональный союз работников общего машиностроения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4.</w:t>
        <w:tab/>
        <w:t>Общественная организация Общероссийский профсоюз работников организаций безопас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5.</w:t>
        <w:tab/>
        <w:t>Общероссийский профсоюз работников торговли и услуг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6.</w:t>
        <w:tab/>
        <w:t>Обществення организация - Общероссийский профессиональный союз работников специального строительства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7.</w:t>
        <w:tab/>
        <w:t>Общероссийский профессиональный союз работников потребительской кооперации и предприниматель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8.</w:t>
        <w:tab/>
        <w:t>Российский профессиональный союз работников атомной энергетики и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9.</w:t>
        <w:tab/>
        <w:t>Профсоюз водолазо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0.</w:t>
        <w:tab/>
        <w:t>Общественная организация "Общероссийский профессиональный союз работников физической культуры, спорта и туризма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1.</w:t>
        <w:tab/>
        <w:t>Конгресс российских профсоюз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2.</w:t>
        <w:tab/>
        <w:t>Профессиональный союз лётного состава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3.</w:t>
        <w:tab/>
        <w:t>Профессиональный союз машиностроителей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4.</w:t>
        <w:tab/>
        <w:t>Российский профсоюз докер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5.</w:t>
        <w:tab/>
        <w:t>Общественная общероссийская организация "Российский профессиональный союз работников судостро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6.</w:t>
        <w:tab/>
        <w:t>Профессиональный союз гражданского персонала Вооруженных Сил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7.</w:t>
        <w:tab/>
        <w:t>Общероссийское объединение профсоюзов "Конфедерация труда России" (КТ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8.</w:t>
        <w:tab/>
        <w:t>Профессиональный союз работников здравоохранения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9.</w:t>
        <w:tab/>
        <w:t>Общественная организация - Российский профессиональный союз работников инновационных и малых предприят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0.</w:t>
        <w:tab/>
        <w:t>Профессиональный союз работников строительства и промышленности строительных материалов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1.</w:t>
        <w:tab/>
        <w:t>Общероссийский профессиональный союз работников природноресурсного комплекс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2.</w:t>
        <w:tab/>
        <w:t>Общественная организация "Общероссийский профессиональный союз работников жизнеобеспеч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3.</w:t>
        <w:tab/>
        <w:t>Профсоюз работников народного образования и науки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4.</w:t>
        <w:tab/>
        <w:t>Общероссийский профессиональный союз работников нефтяной, газовой отраслей промышленности и строитель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5.</w:t>
        <w:tab/>
        <w:t>Российский профсоюз работников среднего и малого бизнес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6.</w:t>
        <w:tab/>
        <w:t>Общественная организация Профсоюз работников связи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7.</w:t>
        <w:tab/>
        <w:t>Общественная организация "Всероссийский Электропрофсоюз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8.</w:t>
        <w:tab/>
        <w:t>Общественная организация "Профессиональный союз работников лесных отраслей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9.</w:t>
        <w:tab/>
        <w:t>Общероссийская общественная организация Профессиональный союз работников агропромышленного комплекс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0.</w:t>
        <w:tab/>
        <w:t>Российский профессиональный союз работников куль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1.</w:t>
        <w:tab/>
        <w:t>Независимый профессиональный союз работников охранных и детективных служб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2.</w:t>
        <w:tab/>
        <w:t>Российский профсоюз работников строительных специальностей и сервисных организац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3.</w:t>
        <w:tab/>
        <w:t xml:space="preserve">Общероссийский Профсоюз работников физической культуры, спорта и туризма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4.</w:t>
        <w:tab/>
        <w:t>Общероссийский профессиональный союз отечественных сельхозпроизводителей и переработчиков сельскохозяйственного сырья "РОССЕЛЬПРОФ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5.</w:t>
        <w:tab/>
        <w:t>Общероссийский профессиональный союз казначее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6.</w:t>
        <w:tab/>
        <w:t>Общественная организация "Общероссийский профсоюз работников судостроения, судоремонта и морской техни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7.</w:t>
        <w:tab/>
        <w:t>Общероссийский профессиональный союз экспертов в области промышленной безопас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е отделение Общероссийского общественного движения "НАРОДНЫЙ ФРОНТ "ЗА РОССИЮ" в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региональное отделение Всероссийского общественного движения "Матери России" по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ый общественный благотворительный фонд Республики Хакасии "Помощь шахтерам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Межрегиональная Казачья Организация "Южно-Сибирский казачий округ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физкультурно-спортивная общественная организация "Спортивное общество "Спартак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Союз «Чернобыль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"Совет ветеранов органов внутренних дел МВД по Республике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спубликанское отделение Общероссийской общественной организации "Всероссийское добровольное пожарное обще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"Хакасская Республиканская Федерация танцевального спорта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молодежная организация Республики Хакасия "Эдельвейс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Союз женщин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юз художников Республики Хакасия Всероссийской творческой общественной организации "Союз художников Рос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Республики Хакасия "Ассоциация выпускников и студентов Института информатики и телематик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Высоко Продвинутая Группа Автогонщик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Федерация бокса по Республике Хака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Клуб деловых женщин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Стоматологическая Ассоциация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Всероссийской общественной организации "Молодая Гвардия Единой Рос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Центр таджикской и узбекской культуры "Согдиана" им. А. Хамракуло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"Шахматная федерация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региональная организация "Союз предпринимателей малого и среднего бизнеса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Братство священномученика Амфилохия епископа Енисейског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спортивная организация "Федерация киокусинкай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спубликанское отделение Всероссийской общественной организации ветеранов "БОЕВОЕ БРАТ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Олимпийский совет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Общероссийской общественной организации инвалидов "Всероссийское общество глухих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развития хоккея с шайбой "Хоккейный клуб "Энергия - СШГЭС имени П.С. Непорожнег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е отделение Общероссийской общественной организации малого и среднего предпринимательства "ОПОРА РОССИИ" в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российской общественной организации инвалидов "Всероссийское ордена Трудового Красного Знамени общество слепых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ультурно-национальная общественная организация "Полония"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Союз ремесленник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спортивная организация "Хакасская республиканская федерация Киокусинкай каратэ-д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Экологическая безопасность Хака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ветеранов госбезопасности "Ветеран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молодежной общероссийской общественной организации "Российские Студенческие Отряд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Федерация тяжелой атлетик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Федерация рыболовного спорта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Общероссийской общественной организации "Дети войн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Ассоциация выпускников Государственной программы подготовки управленческих кадр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спортивная общественная организация "Федерация пулевой и стендовой стрельб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отделение Всероссийской общественной организации "Всероссийское общество охраны памятников истории и культур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ая профсоюзная организация работников физической культуры, спорта и туризма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ственной организации "Всероссийский Электропрофсоюз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профсоюзная организация Российского независимого профсоюза работников угольной промышленност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фсоюзная организация Хакасской республиканской инспекции рыбоохраны Российского профсоюза работников рыбного хозяй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ственной организации Профсоюза работников связи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организация Горно-металлургического профсоюза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профсоюза работников здравоохранения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- Хакасский республиканский профессиональный союз работников строительства и промышленности строительных материал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профсоюзная организация Российского профсоюза работников культуры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рганизация Общероссийской общественной организации Профессиональный союз работников агропромышленного комплекса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организация Общероссийского профсоюза работников автомобильного транспорта и дорожного хозяй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профсоюзная организация общественной организации "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Проф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вичная профсоюзная организация "Абаканское рудоуправление" Горно-металлургического профсоюза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штыпская районная организация Хакасской республиканской организации Проф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ное отделение Общероссийской общественно-государственной организации "Добровольное общество содействия армии, авиации и флоту России" г. Абаза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Абазинская городская организация Профсоюза работников народного образования и науки Российской Федераци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09:00Z</dcterms:created>
  <dc:creator>marina</dc:creator>
  <dc:description/>
  <cp:keywords/>
  <dc:language>en-US</dc:language>
  <cp:lastModifiedBy>Марина Якушева</cp:lastModifiedBy>
  <cp:lastPrinted>2017-06-15T10:34:00Z</cp:lastPrinted>
  <dcterms:modified xsi:type="dcterms:W3CDTF">2017-06-15T03:36:00Z</dcterms:modified>
  <cp:revision>14</cp:revision>
  <dc:subject/>
  <dc:title>Список политических партий, их региональных отделений, общественных объединений, имеющих право в соответствии с федеральными законами «О политических партиях»,</dc:title>
</cp:coreProperties>
</file>