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ГЛАВА РЕСПУБЛИКИ ХАКАСИЯ -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СЕДАТЕЛЬ ПРАВИТЕЛЬСТВА РЕСПУБЛИКИ ХАКАС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1 декабря 2010 г. N 55-ПП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ФОРМИРОВАНИИ АДМИНИСТРАЦИИ ГЛА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ПУБЛИКИ ХАКАСИЯ - ПРЕДСЕДАТЕЛ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АВИТЕЛЬСТВА РЕСПУБЛИКИ ХАКАС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Постановлений Главы Республики Хакасия -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едателя Правительства Республики Хакас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31.12.2010 </w:t>
      </w:r>
      <w:hyperlink r:id="rId2">
        <w:r>
          <w:rPr>
            <w:rStyle w:val="InternetLink"/>
          </w:rPr>
          <w:t>N 62-ПП</w:t>
        </w:r>
      </w:hyperlink>
      <w:r>
        <w:rPr/>
        <w:t xml:space="preserve">, от 24.02.2011 </w:t>
      </w:r>
      <w:hyperlink r:id="rId3">
        <w:r>
          <w:rPr>
            <w:rStyle w:val="InternetLink"/>
          </w:rPr>
          <w:t>N 04-ПП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5.09.2011 </w:t>
      </w:r>
      <w:hyperlink r:id="rId4">
        <w:r>
          <w:rPr>
            <w:rStyle w:val="InternetLink"/>
          </w:rPr>
          <w:t>N 54-ПП</w:t>
        </w:r>
      </w:hyperlink>
      <w:r>
        <w:rPr/>
        <w:t xml:space="preserve">, от 03.11.2011 </w:t>
      </w:r>
      <w:hyperlink r:id="rId5">
        <w:r>
          <w:rPr>
            <w:rStyle w:val="InternetLink"/>
          </w:rPr>
          <w:t>N 62-ПП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30.12.2011 </w:t>
      </w:r>
      <w:hyperlink r:id="rId6">
        <w:r>
          <w:rPr>
            <w:rStyle w:val="InternetLink"/>
          </w:rPr>
          <w:t>N 83-ПП</w:t>
        </w:r>
      </w:hyperlink>
      <w:r>
        <w:rPr/>
        <w:t xml:space="preserve">, от 01.06.2012 </w:t>
      </w:r>
      <w:hyperlink r:id="rId7">
        <w:r>
          <w:rPr>
            <w:rStyle w:val="InternetLink"/>
          </w:rPr>
          <w:t>N 25-ПП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9.02.2013 </w:t>
      </w:r>
      <w:hyperlink r:id="rId8">
        <w:r>
          <w:rPr>
            <w:rStyle w:val="InternetLink"/>
          </w:rPr>
          <w:t>N 04-ПП</w:t>
        </w:r>
      </w:hyperlink>
      <w:r>
        <w:rPr/>
        <w:t xml:space="preserve">, от 26.03.2013 </w:t>
      </w:r>
      <w:hyperlink r:id="rId9">
        <w:r>
          <w:rPr>
            <w:rStyle w:val="InternetLink"/>
          </w:rPr>
          <w:t>N 12-ПП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7.09.2013 </w:t>
      </w:r>
      <w:hyperlink r:id="rId10">
        <w:r>
          <w:rPr>
            <w:rStyle w:val="InternetLink"/>
          </w:rPr>
          <w:t>N 57-ПП</w:t>
        </w:r>
      </w:hyperlink>
      <w:r>
        <w:rPr/>
        <w:t xml:space="preserve">, от 26.11.2013 </w:t>
      </w:r>
      <w:hyperlink r:id="rId11">
        <w:r>
          <w:rPr>
            <w:rStyle w:val="InternetLink"/>
          </w:rPr>
          <w:t>N 68-ПП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4.04.2014 </w:t>
      </w:r>
      <w:hyperlink r:id="rId12">
        <w:r>
          <w:rPr>
            <w:rStyle w:val="InternetLink"/>
          </w:rPr>
          <w:t>N 23-ПП</w:t>
        </w:r>
      </w:hyperlink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13">
        <w:r>
          <w:rPr>
            <w:rStyle w:val="InternetLink"/>
          </w:rPr>
          <w:t>пунктом "ж" статьи 96</w:t>
        </w:r>
      </w:hyperlink>
      <w:r>
        <w:rPr/>
        <w:t xml:space="preserve"> Конституции Республики Хакасия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Сформировать Администрацию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hyperlink w:anchor="Par50">
        <w:r>
          <w:rPr>
            <w:rStyle w:val="InternetLink"/>
          </w:rPr>
          <w:t>Положение</w:t>
        </w:r>
      </w:hyperlink>
      <w:r>
        <w:rPr/>
        <w:t xml:space="preserve"> об Администрации Главы Республики Хакасия - Председателя Правительства Республики Хакасия (приложение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Утвердить </w:t>
      </w:r>
      <w:hyperlink w:anchor="Par192">
        <w:r>
          <w:rPr>
            <w:rStyle w:val="InternetLink"/>
          </w:rPr>
          <w:t>структуру</w:t>
        </w:r>
      </w:hyperlink>
      <w:r>
        <w:rPr/>
        <w:t xml:space="preserve"> Администрации Главы Республики Хакасия - Председателя Правительства Республики Хакасия (приложение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Министерству финансов Республики Хакасия (Ю.А. Лапшин) в месячный срок подготовить предложения по внесению изменений в </w:t>
      </w:r>
      <w:hyperlink r:id="rId14">
        <w:r>
          <w:rPr>
            <w:rStyle w:val="InternetLink"/>
          </w:rPr>
          <w:t>Закон</w:t>
        </w:r>
      </w:hyperlink>
      <w:r>
        <w:rPr/>
        <w:t xml:space="preserve"> Республики Хакасия "О республиканском бюджете Республики Хакасия на 2011 год" после утверждения штатной численности Администрации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Аппарату Правительства Республики Хакасия (Т.И. Горячева) в месячный срок подготовить предложения по внесению изменений в </w:t>
      </w:r>
      <w:hyperlink r:id="rId15">
        <w:r>
          <w:rPr>
            <w:rStyle w:val="InternetLink"/>
          </w:rPr>
          <w:t>Положение</w:t>
        </w:r>
      </w:hyperlink>
      <w:r>
        <w:rPr/>
        <w:t xml:space="preserve"> об Аппарате Правительства Республики Хакасия; </w:t>
      </w:r>
      <w:hyperlink r:id="rId16">
        <w:r>
          <w:rPr>
            <w:rStyle w:val="InternetLink"/>
          </w:rPr>
          <w:t>Регламент</w:t>
        </w:r>
      </w:hyperlink>
      <w:r>
        <w:rPr/>
        <w:t xml:space="preserve"> Правительства Республики Хакасия и иные нормативные правовые акты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Аппарату Правительства Республики Хакасия (Т.И. Горячева) совместно с Государственным комитетом Республики Хакасия по управлению государственным имуществом (О.В. Нам) осуществить мероприятия, связанные с созданием юридического лица - Администрации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лава Республики Хакасия -</w:t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Хакасия</w:t>
      </w:r>
    </w:p>
    <w:p>
      <w:pPr>
        <w:pStyle w:val="Normal"/>
        <w:widowControl w:val="false"/>
        <w:autoSpaceDE w:val="false"/>
        <w:jc w:val="right"/>
        <w:rPr/>
      </w:pPr>
      <w:r>
        <w:rPr/>
        <w:t>В.ЗИМИН</w:t>
      </w:r>
    </w:p>
    <w:p>
      <w:pPr>
        <w:pStyle w:val="Normal"/>
        <w:widowControl w:val="false"/>
        <w:autoSpaceDE w:val="false"/>
        <w:rPr/>
      </w:pPr>
      <w:r>
        <w:rPr/>
        <w:t>Абакан</w:t>
      </w:r>
    </w:p>
    <w:p>
      <w:pPr>
        <w:pStyle w:val="Normal"/>
        <w:widowControl w:val="false"/>
        <w:autoSpaceDE w:val="false"/>
        <w:rPr/>
      </w:pPr>
      <w:r>
        <w:rPr/>
        <w:t>21 декабря 2010 года</w:t>
      </w:r>
    </w:p>
    <w:p>
      <w:pPr>
        <w:pStyle w:val="Normal"/>
        <w:widowControl w:val="false"/>
        <w:autoSpaceDE w:val="false"/>
        <w:rPr/>
      </w:pPr>
      <w:r>
        <w:rPr/>
        <w:t>N 55-П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41"/>
      <w:bookmarkEnd w:id="1"/>
      <w:r>
        <w:rPr/>
        <w:t>Приложение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Главы Республики Хакасия -</w:t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я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Хакас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21.12.2010 N 55-П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50"/>
      <w:bookmarkEnd w:id="2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АДМИНИСТРАЦИИ ГЛАВЫ РЕСПУБЛИКИ ХАКАСИЯ -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СЕДАТЕЛЯ ПРАВИТЕЛЬСТВА РЕСПУБЛИКИ ХАКАС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Постановлений Главы Республики Хакасия -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едателя Правительства Республики Хакас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31.12.2010 </w:t>
      </w:r>
      <w:hyperlink r:id="rId17">
        <w:r>
          <w:rPr>
            <w:rStyle w:val="InternetLink"/>
          </w:rPr>
          <w:t>N 62-ПП</w:t>
        </w:r>
      </w:hyperlink>
      <w:r>
        <w:rPr/>
        <w:t xml:space="preserve">, от 24.02.2011 </w:t>
      </w:r>
      <w:hyperlink r:id="rId18">
        <w:r>
          <w:rPr>
            <w:rStyle w:val="InternetLink"/>
          </w:rPr>
          <w:t>N 04-ПП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5.09.2011 </w:t>
      </w:r>
      <w:hyperlink r:id="rId19">
        <w:r>
          <w:rPr>
            <w:rStyle w:val="InternetLink"/>
          </w:rPr>
          <w:t>N 54-ПП</w:t>
        </w:r>
      </w:hyperlink>
      <w:r>
        <w:rPr/>
        <w:t xml:space="preserve">, от 03.11.2011 </w:t>
      </w:r>
      <w:hyperlink r:id="rId20">
        <w:r>
          <w:rPr>
            <w:rStyle w:val="InternetLink"/>
          </w:rPr>
          <w:t>N 62-ПП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30.12.2011 </w:t>
      </w:r>
      <w:hyperlink r:id="rId21">
        <w:r>
          <w:rPr>
            <w:rStyle w:val="InternetLink"/>
          </w:rPr>
          <w:t>N 83-ПП</w:t>
        </w:r>
      </w:hyperlink>
      <w:r>
        <w:rPr/>
        <w:t xml:space="preserve">, от 01.06.2012 </w:t>
      </w:r>
      <w:hyperlink r:id="rId22">
        <w:r>
          <w:rPr>
            <w:rStyle w:val="InternetLink"/>
          </w:rPr>
          <w:t>N 25-ПП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9.02.2013 </w:t>
      </w:r>
      <w:hyperlink r:id="rId23">
        <w:r>
          <w:rPr>
            <w:rStyle w:val="InternetLink"/>
          </w:rPr>
          <w:t>N 04-ПП</w:t>
        </w:r>
      </w:hyperlink>
      <w:r>
        <w:rPr/>
        <w:t xml:space="preserve">, от 26.03.2013 </w:t>
      </w:r>
      <w:hyperlink r:id="rId24">
        <w:r>
          <w:rPr>
            <w:rStyle w:val="InternetLink"/>
          </w:rPr>
          <w:t>N 12-ПП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7.09.2013 </w:t>
      </w:r>
      <w:hyperlink r:id="rId25">
        <w:r>
          <w:rPr>
            <w:rStyle w:val="InternetLink"/>
          </w:rPr>
          <w:t>N 57-ПП</w:t>
        </w:r>
      </w:hyperlink>
      <w:r>
        <w:rPr/>
        <w:t xml:space="preserve">, от 26.11.2013 </w:t>
      </w:r>
      <w:hyperlink r:id="rId26">
        <w:r>
          <w:rPr>
            <w:rStyle w:val="InternetLink"/>
          </w:rPr>
          <w:t>N 68-ПП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4.04.2014 </w:t>
      </w:r>
      <w:hyperlink r:id="rId27">
        <w:r>
          <w:rPr>
            <w:rStyle w:val="InternetLink"/>
          </w:rPr>
          <w:t>N 23-ПП</w:t>
        </w:r>
      </w:hyperlink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63"/>
      <w:bookmarkEnd w:id="3"/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Администрация Главы Республики Хакасия - Председателя Правительства Республики Хакасия (далее - Администрация) является государственным органом Республики Хакасия, обеспечивающим деятельность Главы Республики Хакасия - Председателя Правительства Республики Хакасия и организующим контроль за выполнением органами исполнительной власти Республики Хакасия постановлений, распоряжений и поручений Главы Республики Хакасия - Председателя Правительства Республики Хакасия (далее - акты Главы Республики Хакасия - Председателя Правительства Республики Хакасия), а также осуществляющим содействие Главе Республики Хакасия - Председателю Правительства Республики Хакасия в определении основных направлений внутренней политики Республики Хакас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Постановлений Главы Республики Хакасия - Председателя Правительства Республики Хакасия от 01.06.2012 </w:t>
      </w:r>
      <w:hyperlink r:id="rId28">
        <w:r>
          <w:rPr>
            <w:rStyle w:val="InternetLink"/>
          </w:rPr>
          <w:t>N 25-ПП</w:t>
        </w:r>
      </w:hyperlink>
      <w:r>
        <w:rPr/>
        <w:t xml:space="preserve">, от 19.02.2013 </w:t>
      </w:r>
      <w:hyperlink r:id="rId29">
        <w:r>
          <w:rPr>
            <w:rStyle w:val="InternetLink"/>
          </w:rPr>
          <w:t>N 04-ПП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является юридическим лицом, имеет в оперативном управлении обособленное имущество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имеет отдельную смету, лицевой счет, печать со своим наимен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 нахождения Администрации: Республика Хакасия, г. Абакан, просп. Ленина 67, Правительство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ициальное полное наименование: Администрация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30">
        <w:r>
          <w:rPr>
            <w:rStyle w:val="InternetLink"/>
          </w:rPr>
          <w:t>Постановлением</w:t>
        </w:r>
      </w:hyperlink>
      <w:r>
        <w:rPr/>
        <w:t xml:space="preserve"> Главы Республики Хакасия - Председателя Правительства Республики Хакасия от 03.11.2011 N 62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ное наименование: Администрация Главы РХ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31">
        <w:r>
          <w:rPr>
            <w:rStyle w:val="InternetLink"/>
          </w:rPr>
          <w:t>Постановлением</w:t>
        </w:r>
      </w:hyperlink>
      <w:r>
        <w:rPr/>
        <w:t xml:space="preserve"> Главы Республики Хакасия - Председателя Правительства Республики Хакасия от 03.11.2011 N 62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Правовую основу деятельности Администрации составляют </w:t>
      </w:r>
      <w:hyperlink r:id="rId32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, законы и иные нормативные правовые акты Российской Федерации, </w:t>
      </w:r>
      <w:hyperlink r:id="rId33">
        <w:r>
          <w:rPr>
            <w:rStyle w:val="InternetLink"/>
          </w:rPr>
          <w:t>Конституция</w:t>
        </w:r>
      </w:hyperlink>
      <w:r>
        <w:rPr/>
        <w:t xml:space="preserve"> Республики Хакасия, законы и иные нормативные правовые акты Республики Хакасия и настоящее Поло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Администрацию возглавляет руководитель Администрации Главы Республики Хакасия - Председателя Правительства Республики Хакасия (далее - руководитель Администр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Администрация взаимодействует с Верховным Советом Республики Хакасия, территориальными органами федеральных органов государственной власти, Аппаратом Правительства Республики Хакасия, органами исполнительной власти Республики Хакасия, органами местного самоуправления и обеспечивает совместно с органами исполнительной власти Республики Хакасия реализацию полномочий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Администрация формируется и осуществляет свою деятельность в соответствии с законодательством Российской Федерации и Республики Хакасия о государственной гражданской служб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За Администрацией закрепляется на праве оперативного управления имущество, находящееся в государственной собственности Республики Хакасия. Администрация владеет, пользуется и распоряжается закрепленным за ней имуществом в пределах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6. Исключен. - </w:t>
      </w:r>
      <w:hyperlink r:id="rId34">
        <w:r>
          <w:rPr>
            <w:rStyle w:val="InternetLink"/>
          </w:rPr>
          <w:t>Постановление</w:t>
        </w:r>
      </w:hyperlink>
      <w:r>
        <w:rPr/>
        <w:t xml:space="preserve"> Главы Республики Хакасия - Председателя Правительства Республики Хакасия от 24.02.2011 N 04-П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81"/>
      <w:bookmarkEnd w:id="4"/>
      <w:r>
        <w:rPr/>
        <w:t>2. Функции Админист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выполняет следующие основны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Осуществляет совместно с органами исполнительной власти Республики Хакасия подготовку и доработку представленных на рассмотрение и подписание в установленном порядке проектов актов Главы Республики Хакасия - Председателя Правительства Республики Хакасия, а также проектов законов, договоров, соглашений и других документов, требующих рассмотрения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Обеспечивает контроль за подготовкой органами исполнительной власти Республики Хакасия аналитических и справочных материалов по вопросам, рассматриваемым Главой Республики Хакасия - Председателем Правительства Республики Хакасия, осуществляет подготовку и организационное обеспечение совещаний и других мероприятий, проводимых Главой Республики Хакасия - Председателем Правительства Республики Хакасия, оформляет соответствующие протоколы, поручения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Докладывает Главе Республики Хакасия - Председателю Правительства Республики Хакасия для принятия решения о поступающих на его имя документах и обращениях федеральных органов государственной власти, органов государственной власти субъектов Российской Федерации и органов местного самоуправления в Республике Хакасия, руководителей организаций, запросах, предложениях депутатов Государственной Думы Федерального Собрания Российской Федерации, депутатов Верховного Совета Республики Хакасия, готовит по этим документам и обращениям необходимые материалы, а также проекты поручений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Организует контроль исполнения органами исполнительной власти Республики Хакасия самостоятельно и по поручениям Главы Республики Хакасия - Председателя Правительства Республики Хакасия указов, распоряжений, поручений и указаний Президента Российской Федерации, входящих документов, связанных с их исполнением, поручений Правительства Российской Федерации в части деятельности высшего должностного лица субъекта Российской Федерации, законов Республики Хакасия, актов Главы Республики Хакасия - Председателя Правительства Республики Хакасия, за исключением поручений, данных по итогам заседания Правительства Республики Хакасия; при необходимости разрабатывает и представляет Главе Республики Хакасия - Председателю Правительства Республики Хакасия предложения о принятии дополнительных мер по обеспечению выполнения этих решений и поруч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Постановлений Главы Республики Хакасия - Председателя Правительства Республики Хакасия от 15.09.2011 </w:t>
      </w:r>
      <w:hyperlink r:id="rId35">
        <w:r>
          <w:rPr>
            <w:rStyle w:val="InternetLink"/>
          </w:rPr>
          <w:t>N 54-ПП</w:t>
        </w:r>
      </w:hyperlink>
      <w:r>
        <w:rPr/>
        <w:t xml:space="preserve">, от 03.11.2011 </w:t>
      </w:r>
      <w:hyperlink r:id="rId36">
        <w:r>
          <w:rPr>
            <w:rStyle w:val="InternetLink"/>
          </w:rPr>
          <w:t>N 62-ПП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Организует работу по представлению органами исполнительной власти Республики Хакасия информации, на основе которой готовит (формирует) ежегодные отчеты Главы Республики Хакасия - Председателя Правительства Республики Хакасия о результатах деятельности Правительства Республики Хакасия, в том числе по вопросам, поставленным Верховным Советом Республики Хакасия, а также ежегодные публичные доклады Главы Республики Хакасия - Председателя Правительства Республики Хакасия об инвестиционном климате в Республике Хакасия и ее инвестиционной политике для реализации в последующих годах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37">
        <w:r>
          <w:rPr>
            <w:rStyle w:val="InternetLink"/>
          </w:rPr>
          <w:t>Постановления</w:t>
        </w:r>
      </w:hyperlink>
      <w:r>
        <w:rPr/>
        <w:t xml:space="preserve"> Главы Республики Хакасия - Председателя Правительства Республики Хакасия от 17.09.2013 N 57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Обеспечивает официальное опубликование в республиканских средствах массовой информации законов Республики Хакасия, постановлений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Осуществляет взаимодействие со структурными подразделениями Администрации Президента Российской Федерации, Аппарата Правительства Российской Федерации, Аппаратом Правительства Республики Хакасия, органами исполнительной власти Республики Хакасия, органами местного самоуправления в Республике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Рассматривает обращения граждан, адресованные Главе Республики Хакасия - Председателю Правительства Республики Хакасия, в Правительство Республики Хакасия, и в соответствии с резолюциями подготавливает Главе Республики Хакасия - Председателю Правительства Республики Хакасия, его первому заместителю и заместителям предложения по решению поставленных в них вопросов, направляет эти обращения и письма в соответствующие органы исполнительной власти для рассмотрения и принятия мер, проводит информационно-аналитическую работу с указанными обращениями и письмами; осуществляет контроль за исполнением, подготавливает ответы в Администрацию Президента Российской Федерации, Федеральное Собрание Российской Федерации, Правительство Российской Федерации, другие государственные органы и физическим лиц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ует централизованный личный прием граждан Главой Республики Хакасия - Председателем Правительства Республики Хакасия, Первым заместителем Главы Республики Хакасия - Председателя Правительства Республики Хакасия, заместителями Главы Республики Хакасия - Председателя Правительства Республики Хакасия, министрами Республики Хакасия и председателями государственных комитетов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имает участие в организации деятельности Приемной Президента Российской Федерации в Республике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одит выездные приемы граждан в муниципальных образованиях Республики Хакас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2.8 в ред. </w:t>
      </w:r>
      <w:hyperlink r:id="rId38">
        <w:r>
          <w:rPr>
            <w:rStyle w:val="InternetLink"/>
          </w:rPr>
          <w:t>Постановления</w:t>
        </w:r>
      </w:hyperlink>
      <w:r>
        <w:rPr/>
        <w:t xml:space="preserve"> Главы Республики Хакасия - Председателя Правительства Республики Хакасия от 03.11.2011 N 62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Обеспечивает организацию проведения протокольных мероприятий Главы Республики Хакасия - Председателя Правительства Республики Хакасия. Осуществляет общую организацию проведения мероприятий для обеспечения приема делегаций органов государственной власти Российской Федерации, субъектов Российской Федерации, иностранных государств, отдельных официальных лиц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2.9 в ред. </w:t>
      </w:r>
      <w:hyperlink r:id="rId39">
        <w:r>
          <w:rPr>
            <w:rStyle w:val="InternetLink"/>
          </w:rPr>
          <w:t>Постановления</w:t>
        </w:r>
      </w:hyperlink>
      <w:r>
        <w:rPr/>
        <w:t xml:space="preserve"> Главы Республики Хакасия - Председателя Правительства Республики Хакасия от 30.12.2011 N 83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9.1. Проводит юридическую экспертизу проектов постановлений и распоряжений Главы Республики Хакасия - Председателя Правительства Республики Хакасия на их соответствие </w:t>
      </w:r>
      <w:hyperlink r:id="rId40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действующим федеральным законам, иным нормативным правовым актам Российской Федерации, </w:t>
      </w:r>
      <w:hyperlink r:id="rId41">
        <w:r>
          <w:rPr>
            <w:rStyle w:val="InternetLink"/>
          </w:rPr>
          <w:t>Конституции</w:t>
        </w:r>
      </w:hyperlink>
      <w:r>
        <w:rPr/>
        <w:t xml:space="preserve"> Республики Хакасия, действующим законам Республики Хакасия, иным нормативным правовым актам Республики Хакас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2.9.1 введен </w:t>
      </w:r>
      <w:hyperlink r:id="rId42">
        <w:r>
          <w:rPr>
            <w:rStyle w:val="InternetLink"/>
          </w:rPr>
          <w:t>Постановлением</w:t>
        </w:r>
      </w:hyperlink>
      <w:r>
        <w:rPr/>
        <w:t xml:space="preserve"> Главы Республики Хакасия - Председателя Правительства Республики Хакасия от 24.04.2014 N 23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2. По поручению Главы Республики Хакасия - Председателя Правительства Республики Хакасия официально разъясняет отдельные положения постановлений и распоряжений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2.9.2 введен </w:t>
      </w:r>
      <w:hyperlink r:id="rId43">
        <w:r>
          <w:rPr>
            <w:rStyle w:val="InternetLink"/>
          </w:rPr>
          <w:t>Постановлением</w:t>
        </w:r>
      </w:hyperlink>
      <w:r>
        <w:rPr/>
        <w:t xml:space="preserve"> Главы Республики Хакасия - Председателя Правительства Республики Хакасия от 24.04.2014 N 23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Обеспечивает реализацию полномочий Главы Республики Хакасия - Председателя Правительства Республики Хакасия, предоставленных ему избирательным законодательством Российской Федерации и законодательством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1. Обеспечивает осуществление полномочий Главы Республики Хакасия - Председателя Правительства Республики Хакасия по организации взаимодействия исполнительных органов государственной власти Республики Хакасия с политическими партиями, профессиональными союзами и иными общественными объединения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Постановлений Главы Республики Хакасия - Председателя Правительства Республики Хакасия от 19.02.2013 </w:t>
      </w:r>
      <w:hyperlink r:id="rId44">
        <w:r>
          <w:rPr>
            <w:rStyle w:val="InternetLink"/>
          </w:rPr>
          <w:t>N 04-ПП</w:t>
        </w:r>
      </w:hyperlink>
      <w:r>
        <w:rPr/>
        <w:t xml:space="preserve">, от 26.03.2013 </w:t>
      </w:r>
      <w:hyperlink r:id="rId45">
        <w:r>
          <w:rPr>
            <w:rStyle w:val="InternetLink"/>
          </w:rPr>
          <w:t>N 12-ПП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2. Осуществляет мониторинг и анализ общественно-политической ситуации в Республике Хакас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2.10.2 введен </w:t>
      </w:r>
      <w:hyperlink r:id="rId46">
        <w:r>
          <w:rPr>
            <w:rStyle w:val="InternetLink"/>
          </w:rPr>
          <w:t>Постановлением</w:t>
        </w:r>
      </w:hyperlink>
      <w:r>
        <w:rPr/>
        <w:t xml:space="preserve"> Главы Республики Хакасия - Председателя Правительства Республики Хакасия от 19.02.2013 N 04-ПП; в ред. </w:t>
      </w:r>
      <w:hyperlink r:id="rId47">
        <w:r>
          <w:rPr>
            <w:rStyle w:val="InternetLink"/>
          </w:rPr>
          <w:t>Постановления</w:t>
        </w:r>
      </w:hyperlink>
      <w:r>
        <w:rPr/>
        <w:t xml:space="preserve"> Главы Республики Хакасия - Председателя Правительства Республики Хакасия от 26.03.2013 N 12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3. Организует проведение социологических опросов с целью выявления общественного мнения населения Республики Хакасия об основных процессах и событиях общественно-политической жизн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2.10.3 введен </w:t>
      </w:r>
      <w:hyperlink r:id="rId48">
        <w:r>
          <w:rPr>
            <w:rStyle w:val="InternetLink"/>
          </w:rPr>
          <w:t>Постановлением</w:t>
        </w:r>
      </w:hyperlink>
      <w:r>
        <w:rPr/>
        <w:t xml:space="preserve"> Главы Республики Хакасия - Председателя Правительства Республики Хакасия от 19.02.2013 N 04-ПП; в ред. </w:t>
      </w:r>
      <w:hyperlink r:id="rId49">
        <w:r>
          <w:rPr>
            <w:rStyle w:val="InternetLink"/>
          </w:rPr>
          <w:t>Постановления</w:t>
        </w:r>
      </w:hyperlink>
      <w:r>
        <w:rPr/>
        <w:t xml:space="preserve"> Главы Республики Хакасия - Председателя Правительства Республики Хакасия от 26.03.2013 N 12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4. Подготавливает информационно-аналитические материалы Главе Республики Хакасия - Председателю Правительства Республики Хакасия об основных направлениях внутренней политики Республики Хакас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2.10.4 введен </w:t>
      </w:r>
      <w:hyperlink r:id="rId50">
        <w:r>
          <w:rPr>
            <w:rStyle w:val="InternetLink"/>
          </w:rPr>
          <w:t>Постановлением</w:t>
        </w:r>
      </w:hyperlink>
      <w:r>
        <w:rPr/>
        <w:t xml:space="preserve"> Главы Республики Хакасия - Председателя Правительства Республики Хакасия от 19.02.2013 N 04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5. Осуществляет систематическое информирование Главы Республики Хакасия - Председателя Правительства Республики Хакасия о политической ситуации на территории Республики Хакасия и оценке эффективности политического управления, по вопросам политического планиров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2.10.5 введен </w:t>
      </w:r>
      <w:hyperlink r:id="rId51">
        <w:r>
          <w:rPr>
            <w:rStyle w:val="InternetLink"/>
          </w:rPr>
          <w:t>Постановлением</w:t>
        </w:r>
      </w:hyperlink>
      <w:r>
        <w:rPr/>
        <w:t xml:space="preserve"> Главы Республики Хакасия - Председателя Правительства Республики Хакасия от 19.02.2013 N 04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0.6. Разрабатывает нормативные правовые акты Республики Хакасия по реализации положений Федерального </w:t>
      </w:r>
      <w:hyperlink r:id="rId52">
        <w:r>
          <w:rPr>
            <w:rStyle w:val="InternetLink"/>
          </w:rPr>
          <w:t>закона</w:t>
        </w:r>
      </w:hyperlink>
      <w:r>
        <w:rPr/>
        <w:t xml:space="preserve"> от 13.03.2006 N 38-ФЗ "О рекламе"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2.10.6 введен </w:t>
      </w:r>
      <w:hyperlink r:id="rId53">
        <w:r>
          <w:rPr>
            <w:rStyle w:val="InternetLink"/>
          </w:rPr>
          <w:t>Постановлением</w:t>
        </w:r>
      </w:hyperlink>
      <w:r>
        <w:rPr/>
        <w:t xml:space="preserve"> Главы Республики Хакасия - Председателя Правительства Республики Хакасия от 17.09.2013 N 57-ПП; в ред. </w:t>
      </w:r>
      <w:hyperlink r:id="rId54">
        <w:r>
          <w:rPr>
            <w:rStyle w:val="InternetLink"/>
          </w:rPr>
          <w:t>Постановления</w:t>
        </w:r>
      </w:hyperlink>
      <w:r>
        <w:rPr/>
        <w:t xml:space="preserve"> Главы Республики Хакасия - Председателя Правительства Республики Хакасия от 24.04.2014 N 23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7. Участвует в развитии и расширении сети почтовой связи, а также в согласовании режима работы объектов почтовой связи организаций федеральной почтовой связи на территории Республики Хакас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2.10.7 введен </w:t>
      </w:r>
      <w:hyperlink r:id="rId55">
        <w:r>
          <w:rPr>
            <w:rStyle w:val="InternetLink"/>
          </w:rPr>
          <w:t>Постановлением</w:t>
        </w:r>
      </w:hyperlink>
      <w:r>
        <w:rPr/>
        <w:t xml:space="preserve"> Главы Республики Хакасия - Председателя Правительства Республики Хакасия от 26.11.2013 N 68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8. Содействует операторам почтовой связи в расширении сферы услуг, предоставляемых гражданам и юридическим лица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2.10.8 введен </w:t>
      </w:r>
      <w:hyperlink r:id="rId56">
        <w:r>
          <w:rPr>
            <w:rStyle w:val="InternetLink"/>
          </w:rPr>
          <w:t>Постановлением</w:t>
        </w:r>
      </w:hyperlink>
      <w:r>
        <w:rPr/>
        <w:t xml:space="preserve"> Главы Республики Хакасия - Председателя Правительства Республики Хакасия от 26.11.2013 N 68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9. Вносит в федеральный орган исполнительной власти, осуществляющий управление деятельностью в области почтовой связи, предложения о совершенствовании и развитии сети почтовой связи на территории Республики Хакас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2.10.9 введен </w:t>
      </w:r>
      <w:hyperlink r:id="rId57">
        <w:r>
          <w:rPr>
            <w:rStyle w:val="InternetLink"/>
          </w:rPr>
          <w:t>Постановлением</w:t>
        </w:r>
      </w:hyperlink>
      <w:r>
        <w:rPr/>
        <w:t xml:space="preserve"> Главы Республики Хакасия - Председателя Правительства Республики Хакасия от 26.11.2013 N 68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1. Является уполномоченным органом в области организации доступа к информации о деятельности Правительства Республики Хакасия и исполнительных органов государственной власти Республики Хакасия, размещаемой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вещает деятельность Главы Республики Хакасия - Председателя Правительства Республики Хакасия на портале исполнительных органов государственной власти Республики Хакасия в сети Интернет, в средствах массовой информации, в том числе организует производство телевизионных и иных программ и публикаций, информирующих население Республики Хакасия о деятельности исполнительных органов государственной власти Республики Хакасия, а также проводит мероприятия по аккредитации журнали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2. Осуществляет финансовое и материально-техническое обеспечение деятельности Главы Республики Хакасия - Председателя Правительства Республики Хакасия, взаимодействие с Государственным комитетом по размещению государственных заказов Республики Хакасия при планировании, формировании и размещении государственных заказов на поставки товаров, выполнение работ, оказание услуг для обеспечения деятельности Главы Республики Хакасия - Председателя Правительства Республики Хакасия, заключает государственные контракты и иные хозяйственные договоры и осуществляет контроль их ис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 Выполняет другие функции в соответствии с поручениями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128"/>
      <w:bookmarkEnd w:id="5"/>
      <w:r>
        <w:rPr/>
        <w:t>3. Структура Администрации и организация ее рабо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Структура Администрации включает в себя руководителя Администрации, его первого заместителя, заместителей и управления. Подразделения Администрации осуществляют свою деятельность во взаимодействии между собо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58">
        <w:r>
          <w:rPr>
            <w:rStyle w:val="InternetLink"/>
          </w:rPr>
          <w:t>Постановления</w:t>
        </w:r>
      </w:hyperlink>
      <w:r>
        <w:rPr/>
        <w:t xml:space="preserve"> Главы Республики Хакасия - Председателя Правительства Республики Хакасия от 26.11.2013 N 68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Структура и штатное расписание Администрации определяются Главой Республики Хакасия - Председателем Правительства Республики Хакасия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3.2 в ред. </w:t>
      </w:r>
      <w:hyperlink r:id="rId59">
        <w:r>
          <w:rPr>
            <w:rStyle w:val="InternetLink"/>
          </w:rPr>
          <w:t>Постановления</w:t>
        </w:r>
      </w:hyperlink>
      <w:r>
        <w:rPr/>
        <w:t xml:space="preserve"> Главы Республики Хакасия - Председателя Правительства Республики Хакасия от 24.02.2011 N 04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Руководитель Администрации назначается и освобождается от должности Главой Республики Хакасия - Председателем Правительств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ый заместитель и заместители руководителя Администрации назначаются и освобождаются от должности Главой Республики Хакасия - Председателем Правительства Республики Хакасия по представлению руководителя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60">
        <w:r>
          <w:rPr>
            <w:rStyle w:val="InternetLink"/>
          </w:rPr>
          <w:t>Постановления</w:t>
        </w:r>
      </w:hyperlink>
      <w:r>
        <w:rPr/>
        <w:t xml:space="preserve"> Главы Республики Хакасия - Председателя Правительства Республики Хакасия от 26.11.2013 N 68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чальники управлений и иные работники Администрации назначаются и освобождаются от должности руководителем Администрации в соответствии с законодательством о государственной гражданской службе и Трудовым </w:t>
      </w:r>
      <w:hyperlink r:id="rId61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В штатное расписание подразделений Администрации включаются должности, предусмотренные Реестром должностей государственной гражданской службы Республики Хакасия. Кроме того, в указанное штатное расписание могут включаться должности, не относящиеся к должностям государственной гражданской службы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5. Работа Администрации организуется в соответствии с </w:t>
      </w:r>
      <w:hyperlink r:id="rId62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законами и иными нормативными правовыми актами Российской Федерации, </w:t>
      </w:r>
      <w:hyperlink r:id="rId63">
        <w:r>
          <w:rPr>
            <w:rStyle w:val="InternetLink"/>
          </w:rPr>
          <w:t>Конституцией</w:t>
        </w:r>
      </w:hyperlink>
      <w:r>
        <w:rPr/>
        <w:t xml:space="preserve"> Республики Хакасия, законами и иными нормативными правовыми актами Республики Хакасия, настоящим Положением, Инструкцией о порядке организации делопроизводства и контроля в Администрации, постановлениями, распоряжениями и поручениями Главы Республики Хакасия - Председателя Правительства Республики Хакасия, распоряжениями и поручениями руководителя Администрации, положениями об управлениях Администрации, внутренними регламентами и инструк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141"/>
      <w:bookmarkEnd w:id="6"/>
      <w:r>
        <w:rPr/>
        <w:t>4. Руководитель Администрации Главы</w:t>
      </w:r>
    </w:p>
    <w:p>
      <w:pPr>
        <w:pStyle w:val="Normal"/>
        <w:widowControl w:val="false"/>
        <w:autoSpaceDE w:val="false"/>
        <w:jc w:val="center"/>
        <w:rPr/>
      </w:pPr>
      <w:r>
        <w:rPr/>
        <w:t>Республики Хакасия - Председателя</w:t>
      </w:r>
    </w:p>
    <w:p>
      <w:pPr>
        <w:pStyle w:val="Normal"/>
        <w:widowControl w:val="false"/>
        <w:autoSpaceDE w:val="false"/>
        <w:jc w:val="center"/>
        <w:rPr/>
      </w:pPr>
      <w:r>
        <w:rPr/>
        <w:t>Правительства Республики Хакас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Руководитель Администрации Главы Республики Хакасия - Председателя Правительства Республики Хакасия возглавляет работу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В отсутствие руководителя Администрации его обязанности выполняет первый заместитель руководителя Администрации, в отсутствие первого заместителя руководителя Администрации - заместитель руководителя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4.2 в ред. </w:t>
      </w:r>
      <w:hyperlink r:id="rId64">
        <w:r>
          <w:rPr>
            <w:rStyle w:val="InternetLink"/>
          </w:rPr>
          <w:t>Постановления</w:t>
        </w:r>
      </w:hyperlink>
      <w:r>
        <w:rPr/>
        <w:t xml:space="preserve"> Главы Республики Хакасия - Председателя Правительства Республики Хакасия от 26.11.2013 N 68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Руководитель Админист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рганизует деятельность Администрации и несет ответственность за выполнение возложенных на Администрацию функ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формирует в установленном порядке проекты долгосрочного и краткосрочного планов работы Главы Республики Хакасия - Председателя Правительства Республики Хакас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устанавливает порядок работы подразделений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издает распоряжения и дает поручения по вопросам работы Администрации в пределах своей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рассматривает внесенные в Администрацию материалы и направляет их для работы и решения вопросов в подразделения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возвращает в соответствии с Инструкцией о порядке делопроизводства и контроля в Администрации документы, представленные в Администрацию исполнительными органами государственной власти Республики Хакасия с отступлением от установленны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заключает служебные контракты с государственными гражданскими служащими, трудовые договоры - с иными работниками, а также в установленном порядке назначает на должность и освобождает от должности работников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решает вопросы, связанные с прохождением государственной гражданской службы в Администрации, принимает решения о поощрении работников Администрации и наложении на них дисциплинарных взысканий, обеспечивает организацию профессиональной переподготовки и повышения квалификации сотрудников Администрации, утверждает должностные регламенты и инструкции работников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согласовывает проекты поручений, постановлений и распоряжений Главы Республики Хакасия - Председателя Правительства Республики Хакасия, проекты постановлений Правительства Республики Хакас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докладывает Главе Республики Хакасия - Председателю Правительства Республики Хакасия о несвоевременном или неполном исполнении указов, распоряжений, поручений и указаний Президента Российской Федерации, входящих документов, связанных с их исполнением, постановлений, поручений и протоколов Правительства Российской Федерации, поручений, содержащихся в распоряжениях и постановлениях Главы Республики Хакасия - Председателя Правительства Республики Хакасия, иных поручений Главы Республики Хакасия - Председателя Правительства Республики Хакасия или заместителя, исполняющего его обязанности, а также деловой корреспонденции, запрашивает от соответствующих должностных лиц объяснения причин невыполн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Постановлений Главы Республики Хакасия - Председателя Правительства Республики Хакасия от 15.09.2011 </w:t>
      </w:r>
      <w:hyperlink r:id="rId65">
        <w:r>
          <w:rPr>
            <w:rStyle w:val="InternetLink"/>
          </w:rPr>
          <w:t>N 54-ПП</w:t>
        </w:r>
      </w:hyperlink>
      <w:r>
        <w:rPr/>
        <w:t xml:space="preserve">, от 03.11.2011 </w:t>
      </w:r>
      <w:hyperlink r:id="rId66">
        <w:r>
          <w:rPr>
            <w:rStyle w:val="InternetLink"/>
          </w:rPr>
          <w:t>N 62-ПП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осуществляет другие полномочи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7" w:name="Par162"/>
      <w:bookmarkEnd w:id="7"/>
      <w:r>
        <w:rPr/>
        <w:t>5. Управления Администрации Главы</w:t>
      </w:r>
    </w:p>
    <w:p>
      <w:pPr>
        <w:pStyle w:val="Normal"/>
        <w:widowControl w:val="false"/>
        <w:autoSpaceDE w:val="false"/>
        <w:jc w:val="center"/>
        <w:rPr/>
      </w:pPr>
      <w:r>
        <w:rPr/>
        <w:t>Республики Хакасия - Председателя</w:t>
      </w:r>
    </w:p>
    <w:p>
      <w:pPr>
        <w:pStyle w:val="Normal"/>
        <w:widowControl w:val="false"/>
        <w:autoSpaceDE w:val="false"/>
        <w:jc w:val="center"/>
        <w:rPr/>
      </w:pPr>
      <w:r>
        <w:rPr/>
        <w:t>Правительства Республики Хакас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Управления Администрации Главы Республики Хакасия - Председателя Правительства Республики Хакасия являются основными структурными подразделениями Администрации и осуществляют свои функции в соответствии с настоящим Положением и положениями о них, утвержденными распоряжениями руководителя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я обеспечивают деятельность Администрации по вопросам, входящим в сферу их ведения, и взаимодействуют с соответствующими государственными органами 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Управления в пределах установленной компетенции осуществляю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оводят экспертизу и проработку документов, справочных материалов Главы Республики Хакасия - Председателя Правительства Республики Хакасия, вносимых Главе Республики Хакасия - Председателю Правительства Республики Хакасия проектов актов Главы Республики Хакасия - Председателя Правительства Республики Хакасия и Правительства Республики Хакасия, совместно с органами исполнительной власти Республики Хакасия подготавливают необходимые аналитические и справочные материалы к н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одготавливают материалы для рассмотрения их Главой Республики Хакасия - Председателем Правительства Республики Хакасия, проекты поручений Главы Республики Хакасия - Председателя Правительства Республики Хакас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беспечивают подготовку материалов и оформление решений, принимаемых на совещаниях, проводимых Главой Республики Хакасия - Председателем Правительства Республики Хакас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осуществляют контроль выполнения указов, распоряжений, поручений и указаний Президента Российской Федерации, входящих документов, связанных с их исполнением, поручений Правительства Российской Федерации в части деятельности высшего должностного лица субъекта Российской Федерации, законов Республики Хакасия, актов Главы Республики Хакасия - Председателя Правительства Республики Хакасия, за исключением поручений, данных по итогам заседания Правительства Республики Хакасия, а также деловой корреспонден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Постановлений Главы Республики Хакасия - Председателя Правительства Республики Хакасия от 15.09.2011 </w:t>
      </w:r>
      <w:hyperlink r:id="rId67">
        <w:r>
          <w:rPr>
            <w:rStyle w:val="InternetLink"/>
          </w:rPr>
          <w:t>N 54-ПП</w:t>
        </w:r>
      </w:hyperlink>
      <w:r>
        <w:rPr/>
        <w:t xml:space="preserve">, от 03.11.2011 </w:t>
      </w:r>
      <w:hyperlink r:id="rId68">
        <w:r>
          <w:rPr>
            <w:rStyle w:val="InternetLink"/>
          </w:rPr>
          <w:t>N 62-ПП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изучают положение дел в курируемых сферах, органах исполнительной власти Республики Хакасия, районах и городах Республики Хакасия и готовят соответствующие материалы для Главы Республики Хакасия - Председателя Правительства Республики Хакас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докладывают Главе Республики Хакасия - Председателю Правительства Республики Хакасия, руководителю Администрации о поступающих из органов исполнительной власти Республики Хакасия, организаций материалах, а также оперативную информацию о ситуации в республ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ж) проводят юридическую экспертизу проектов постановлений и распоряжений Главы Республики Хакасия - Председателя Правительства Республики Хакасия на их соответствие </w:t>
      </w:r>
      <w:hyperlink r:id="rId69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действующим федеральным законам, иным нормативным правовым актам Российской Федерации, </w:t>
      </w:r>
      <w:hyperlink r:id="rId70">
        <w:r>
          <w:rPr>
            <w:rStyle w:val="InternetLink"/>
          </w:rPr>
          <w:t>Конституции</w:t>
        </w:r>
      </w:hyperlink>
      <w:r>
        <w:rPr/>
        <w:t xml:space="preserve"> Республики Хакасия, действующим законам Республики Хакасия, иным нормативным правовым актам Республики Хакас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п. "ж" введен </w:t>
      </w:r>
      <w:hyperlink r:id="rId71">
        <w:r>
          <w:rPr>
            <w:rStyle w:val="InternetLink"/>
          </w:rPr>
          <w:t>Постановлением</w:t>
        </w:r>
      </w:hyperlink>
      <w:r>
        <w:rPr/>
        <w:t xml:space="preserve"> Главы Республики Хакасия - Председателя Правительства Республики Хакасия от 24.04.2014 N 23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8" w:name="Par183"/>
      <w:bookmarkEnd w:id="8"/>
      <w:r>
        <w:rPr/>
        <w:t>Приложение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Главы Республики Хакасия -</w:t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я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Хакас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21.12.2010 N 55-П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9" w:name="Par192"/>
      <w:bookmarkEnd w:id="9"/>
      <w:r>
        <w:rPr>
          <w:b/>
          <w:bCs/>
        </w:rPr>
        <w:t>СТРУКТУ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И ГЛАВЫ РЕСПУБЛИКИ ХАКАСИЯ -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СЕДАТЕЛЯ ПРАВИТЕЛЬСТВА РЕСПУБЛИКИ ХАКАС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Постановлений Главы Республики Хакасия -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едателя Правительства Республики Хакас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3.11.2011 </w:t>
      </w:r>
      <w:hyperlink r:id="rId72">
        <w:r>
          <w:rPr>
            <w:rStyle w:val="InternetLink"/>
          </w:rPr>
          <w:t>N 62-ПП</w:t>
        </w:r>
      </w:hyperlink>
      <w:r>
        <w:rPr/>
        <w:t xml:space="preserve">, от 19.02.2013 </w:t>
      </w:r>
      <w:hyperlink r:id="rId73">
        <w:r>
          <w:rPr>
            <w:rStyle w:val="InternetLink"/>
          </w:rPr>
          <w:t>N 04-ПП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6.11.2013 </w:t>
      </w:r>
      <w:hyperlink r:id="rId74">
        <w:r>
          <w:rPr>
            <w:rStyle w:val="InternetLink"/>
          </w:rPr>
          <w:t>N 68-ПП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уководитель Администрации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ервый заместитель руководителя Администрации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2 введен </w:t>
      </w:r>
      <w:hyperlink r:id="rId75">
        <w:r>
          <w:rPr>
            <w:rStyle w:val="InternetLink"/>
          </w:rPr>
          <w:t>Постановлением</w:t>
        </w:r>
      </w:hyperlink>
      <w:r>
        <w:rPr/>
        <w:t xml:space="preserve"> Главы Республики Хакасия - Председателя Правительства Республики Хакасия от 26.11.2013 N 68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6">
        <w:r>
          <w:rPr>
            <w:rStyle w:val="InternetLink"/>
          </w:rPr>
          <w:t>3</w:t>
        </w:r>
      </w:hyperlink>
      <w:r>
        <w:rPr/>
        <w:t>. Заместитель Руководителя Администрации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7">
        <w:r>
          <w:rPr>
            <w:rStyle w:val="InternetLink"/>
          </w:rPr>
          <w:t>4</w:t>
        </w:r>
      </w:hyperlink>
      <w:r>
        <w:rPr/>
        <w:t>. Управление делами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8">
        <w:r>
          <w:rPr>
            <w:rStyle w:val="InternetLink"/>
          </w:rPr>
          <w:t>5</w:t>
        </w:r>
      </w:hyperlink>
      <w:r>
        <w:rPr/>
        <w:t>. Управление информационной политики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9">
        <w:r>
          <w:rPr>
            <w:rStyle w:val="InternetLink"/>
          </w:rPr>
          <w:t>6</w:t>
        </w:r>
      </w:hyperlink>
      <w:r>
        <w:rPr/>
        <w:t>. Экспертно-аналитическое управление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0">
        <w:r>
          <w:rPr>
            <w:rStyle w:val="InternetLink"/>
          </w:rPr>
          <w:t>7</w:t>
        </w:r>
      </w:hyperlink>
      <w:r>
        <w:rPr/>
        <w:t>. Контрольное управление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1">
        <w:r>
          <w:rPr>
            <w:rStyle w:val="InternetLink"/>
          </w:rPr>
          <w:t>8</w:t>
        </w:r>
      </w:hyperlink>
      <w:r>
        <w:rPr/>
        <w:t>. Управление протокола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2">
        <w:r>
          <w:rPr>
            <w:rStyle w:val="InternetLink"/>
          </w:rPr>
          <w:t>9</w:t>
        </w:r>
      </w:hyperlink>
      <w:r>
        <w:rPr/>
        <w:t>. Управление Главы Республики Хакасия - Председателя Правительства Республики Хакасия по работе с обращениями гражда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Постановлений Главы Республики Хакасия - Председателя Правительства Республики Хакасия от 03.11.2011 </w:t>
      </w:r>
      <w:hyperlink r:id="rId83">
        <w:r>
          <w:rPr>
            <w:rStyle w:val="InternetLink"/>
          </w:rPr>
          <w:t>N 62-ПП</w:t>
        </w:r>
      </w:hyperlink>
      <w:r>
        <w:rPr/>
        <w:t xml:space="preserve">, от 19.02.2013 </w:t>
      </w:r>
      <w:hyperlink r:id="rId84">
        <w:r>
          <w:rPr>
            <w:rStyle w:val="InternetLink"/>
          </w:rPr>
          <w:t>N 04-ПП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5">
        <w:r>
          <w:rPr>
            <w:rStyle w:val="InternetLink"/>
          </w:rPr>
          <w:t>10</w:t>
        </w:r>
      </w:hyperlink>
      <w:r>
        <w:rPr/>
        <w:t>. Управление документационного обеспечения Главы Республики Хакасия - Председателя Правительств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6">
        <w:r>
          <w:rPr>
            <w:rStyle w:val="InternetLink"/>
          </w:rPr>
          <w:t>11</w:t>
        </w:r>
      </w:hyperlink>
      <w:r>
        <w:rPr/>
        <w:t>. Управление Главы Республики Хакасия - Председателя Правительства Республики Хакасия по внутренней политик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ункт введен </w:t>
      </w:r>
      <w:hyperlink r:id="rId87">
        <w:r>
          <w:rPr>
            <w:rStyle w:val="InternetLink"/>
          </w:rPr>
          <w:t>Постановлением</w:t>
        </w:r>
      </w:hyperlink>
      <w:r>
        <w:rPr/>
        <w:t xml:space="preserve"> Главы Республики Хакасия - Председателя Правительства Республики Хакасия от 19.02.2013 N 04-П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92F28F7FB08D4F49034F27B4D6A188A959156C03E145D4C302CAB19FA216C4FB3E0A6F1B08BC743FA9E9n8uFB" TargetMode="External"/><Relationship Id="rId3" Type="http://schemas.openxmlformats.org/officeDocument/2006/relationships/hyperlink" Target="consultantplus://offline/ref=A292F28F7FB08D4F49034F27B4D6A188A959156C03E14FD3CC02CAB19FA216C4FB3E0A6F1B08BC743FA9E9n8uFB" TargetMode="External"/><Relationship Id="rId4" Type="http://schemas.openxmlformats.org/officeDocument/2006/relationships/hyperlink" Target="consultantplus://offline/ref=A292F28F7FB08D4F49034F27B4D6A188A959156C04E941D3CC02CAB19FA216C4FB3E0A6F1B08BC743FA9E8n8uFB" TargetMode="External"/><Relationship Id="rId5" Type="http://schemas.openxmlformats.org/officeDocument/2006/relationships/hyperlink" Target="consultantplus://offline/ref=A292F28F7FB08D4F49034F27B4D6A188A959156C03E642D0CF02CAB19FA216C4FB3E0A6F1B08BC743FA9E9n8uFB" TargetMode="External"/><Relationship Id="rId6" Type="http://schemas.openxmlformats.org/officeDocument/2006/relationships/hyperlink" Target="consultantplus://offline/ref=A292F28F7FB08D4F49034F27B4D6A188A959156C03E847D2C802CAB19FA216C4FB3E0A6F1B08BC743FA9E9n8uFB" TargetMode="External"/><Relationship Id="rId7" Type="http://schemas.openxmlformats.org/officeDocument/2006/relationships/hyperlink" Target="consultantplus://offline/ref=A292F28F7FB08D4F49034F27B4D6A188A959156C03E940DCCC02CAB19FA216C4FB3E0A6F1B08BC743FA9E9n8uFB" TargetMode="External"/><Relationship Id="rId8" Type="http://schemas.openxmlformats.org/officeDocument/2006/relationships/hyperlink" Target="consultantplus://offline/ref=A292F28F7FB08D4F49034F27B4D6A188A959156C04E34FDDCE02CAB19FA216C4FB3E0A6F1B08BC743FA9E9n8uFB" TargetMode="External"/><Relationship Id="rId9" Type="http://schemas.openxmlformats.org/officeDocument/2006/relationships/hyperlink" Target="consultantplus://offline/ref=A292F28F7FB08D4F49034F27B4D6A188A959156C04E443D7C302CAB19FA216C4FB3E0A6F1B08BC743FA9E9n8uFB" TargetMode="External"/><Relationship Id="rId10" Type="http://schemas.openxmlformats.org/officeDocument/2006/relationships/hyperlink" Target="consultantplus://offline/ref=A292F28F7FB08D4F49034F27B4D6A188A959156C04E64FD4CB02CAB19FA216C4FB3E0A6F1B08BC743FA9E9n8uFB" TargetMode="External"/><Relationship Id="rId11" Type="http://schemas.openxmlformats.org/officeDocument/2006/relationships/hyperlink" Target="consultantplus://offline/ref=A292F28F7FB08D4F49034F27B4D6A188A959156C04E741D1C902CAB19FA216C4FB3E0A6F1B08BC743FA9E9n8uFB" TargetMode="External"/><Relationship Id="rId12" Type="http://schemas.openxmlformats.org/officeDocument/2006/relationships/hyperlink" Target="consultantplus://offline/ref=A292F28F7FB08D4F49034F27B4D6A188A959156C05E045DDCF02CAB19FA216C4FB3E0A6F1B08BC743FA9E9n8uFB" TargetMode="External"/><Relationship Id="rId13" Type="http://schemas.openxmlformats.org/officeDocument/2006/relationships/hyperlink" Target="consultantplus://offline/ref=A292F28F7FB08D4F49034F27B4D6A188A959156C03E94FD4C802CAB19FA216C4FB3E0A6F1B08BC743FAFEFn8uDB" TargetMode="External"/><Relationship Id="rId14" Type="http://schemas.openxmlformats.org/officeDocument/2006/relationships/hyperlink" Target="consultantplus://offline/ref=A292F28F7FB08D4F49034F27B4D6A188A959156C03E746DDCD02CAB19FA216C4nFuBB" TargetMode="External"/><Relationship Id="rId15" Type="http://schemas.openxmlformats.org/officeDocument/2006/relationships/hyperlink" Target="consultantplus://offline/ref=A292F28F7FB08D4F49034F27B4D6A188A959156C03E145D0CB02CAB19FA216C4FB3E0A6F1B08BC743FA9E9n8u2B" TargetMode="External"/><Relationship Id="rId16" Type="http://schemas.openxmlformats.org/officeDocument/2006/relationships/hyperlink" Target="consultantplus://offline/ref=A292F28F7FB08D4F49034F27B4D6A188A959156C03E743D6CD02CAB19FA216C4FB3E0A6F1B08BC743FA9E9n8u3B" TargetMode="External"/><Relationship Id="rId17" Type="http://schemas.openxmlformats.org/officeDocument/2006/relationships/hyperlink" Target="consultantplus://offline/ref=A292F28F7FB08D4F49034F27B4D6A188A959156C03E145D4C302CAB19FA216C4FB3E0A6F1B08BC743FA9E9n8uFB" TargetMode="External"/><Relationship Id="rId18" Type="http://schemas.openxmlformats.org/officeDocument/2006/relationships/hyperlink" Target="consultantplus://offline/ref=A292F28F7FB08D4F49034F27B4D6A188A959156C03E14FD3CC02CAB19FA216C4FB3E0A6F1B08BC743FA9E9n8uFB" TargetMode="External"/><Relationship Id="rId19" Type="http://schemas.openxmlformats.org/officeDocument/2006/relationships/hyperlink" Target="consultantplus://offline/ref=A292F28F7FB08D4F49034F27B4D6A188A959156C04E941D3CC02CAB19FA216C4FB3E0A6F1B08BC743FA9E8n8uFB" TargetMode="External"/><Relationship Id="rId20" Type="http://schemas.openxmlformats.org/officeDocument/2006/relationships/hyperlink" Target="consultantplus://offline/ref=A292F28F7FB08D4F49034F27B4D6A188A959156C03E642D0CF02CAB19FA216C4FB3E0A6F1B08BC743FA9E9n8uCB" TargetMode="External"/><Relationship Id="rId21" Type="http://schemas.openxmlformats.org/officeDocument/2006/relationships/hyperlink" Target="consultantplus://offline/ref=A292F28F7FB08D4F49034F27B4D6A188A959156C03E847D2C802CAB19FA216C4FB3E0A6F1B08BC743FA9E9n8uFB" TargetMode="External"/><Relationship Id="rId22" Type="http://schemas.openxmlformats.org/officeDocument/2006/relationships/hyperlink" Target="consultantplus://offline/ref=A292F28F7FB08D4F49034F27B4D6A188A959156C03E940DCCC02CAB19FA216C4FB3E0A6F1B08BC743FA9E9n8uFB" TargetMode="External"/><Relationship Id="rId23" Type="http://schemas.openxmlformats.org/officeDocument/2006/relationships/hyperlink" Target="consultantplus://offline/ref=A292F28F7FB08D4F49034F27B4D6A188A959156C04E34FDDCE02CAB19FA216C4FB3E0A6F1B08BC743FA9E9n8uCB" TargetMode="External"/><Relationship Id="rId24" Type="http://schemas.openxmlformats.org/officeDocument/2006/relationships/hyperlink" Target="consultantplus://offline/ref=A292F28F7FB08D4F49034F27B4D6A188A959156C04E443D7C302CAB19FA216C4FB3E0A6F1B08BC743FA9E9n8uFB" TargetMode="External"/><Relationship Id="rId25" Type="http://schemas.openxmlformats.org/officeDocument/2006/relationships/hyperlink" Target="consultantplus://offline/ref=A292F28F7FB08D4F49034F27B4D6A188A959156C04E64FD4CB02CAB19FA216C4FB3E0A6F1B08BC743FA9E9n8uFB" TargetMode="External"/><Relationship Id="rId26" Type="http://schemas.openxmlformats.org/officeDocument/2006/relationships/hyperlink" Target="consultantplus://offline/ref=A292F28F7FB08D4F49034F27B4D6A188A959156C04E741D1C902CAB19FA216C4FB3E0A6F1B08BC743FA9E9n8uCB" TargetMode="External"/><Relationship Id="rId27" Type="http://schemas.openxmlformats.org/officeDocument/2006/relationships/hyperlink" Target="consultantplus://offline/ref=A292F28F7FB08D4F49034F27B4D6A188A959156C05E045DDCF02CAB19FA216C4FB3E0A6F1B08BC743FA9E9n8uFB" TargetMode="External"/><Relationship Id="rId28" Type="http://schemas.openxmlformats.org/officeDocument/2006/relationships/hyperlink" Target="consultantplus://offline/ref=A292F28F7FB08D4F49034F27B4D6A188A959156C03E940DCCC02CAB19FA216C4FB3E0A6F1B08BC743FA9E9n8uCB" TargetMode="External"/><Relationship Id="rId29" Type="http://schemas.openxmlformats.org/officeDocument/2006/relationships/hyperlink" Target="consultantplus://offline/ref=A292F28F7FB08D4F49034F27B4D6A188A959156C04E34FDDCE02CAB19FA216C4FB3E0A6F1B08BC743FA9E9n8uDB" TargetMode="External"/><Relationship Id="rId30" Type="http://schemas.openxmlformats.org/officeDocument/2006/relationships/hyperlink" Target="consultantplus://offline/ref=A292F28F7FB08D4F49034F27B4D6A188A959156C03E642D0CF02CAB19FA216C4FB3E0A6F1B08BC743FA9E9n8uDB" TargetMode="External"/><Relationship Id="rId31" Type="http://schemas.openxmlformats.org/officeDocument/2006/relationships/hyperlink" Target="consultantplus://offline/ref=A292F28F7FB08D4F49034F27B4D6A188A959156C03E642D0CF02CAB19FA216C4FB3E0A6F1B08BC743FA9E9n8u3B" TargetMode="External"/><Relationship Id="rId32" Type="http://schemas.openxmlformats.org/officeDocument/2006/relationships/hyperlink" Target="consultantplus://offline/ref=A292F28F7FB08D4F4903512AA2BAFE8DA35A4C640BB61A81C6089FnEu9B" TargetMode="External"/><Relationship Id="rId33" Type="http://schemas.openxmlformats.org/officeDocument/2006/relationships/hyperlink" Target="consultantplus://offline/ref=A292F28F7FB08D4F49034F27B4D6A188A959156C03E94FD4C802CAB19FA216C4nFuBB" TargetMode="External"/><Relationship Id="rId34" Type="http://schemas.openxmlformats.org/officeDocument/2006/relationships/hyperlink" Target="consultantplus://offline/ref=A292F28F7FB08D4F49034F27B4D6A188A959156C03E14FD3CC02CAB19FA216C4FB3E0A6F1B08BC743FA9E9n8uCB" TargetMode="External"/><Relationship Id="rId35" Type="http://schemas.openxmlformats.org/officeDocument/2006/relationships/hyperlink" Target="consultantplus://offline/ref=A292F28F7FB08D4F49034F27B4D6A188A959156C04E941D3CC02CAB19FA216C4FB3E0A6F1B08BC743FA9E8n8uCB" TargetMode="External"/><Relationship Id="rId36" Type="http://schemas.openxmlformats.org/officeDocument/2006/relationships/hyperlink" Target="consultantplus://offline/ref=A292F28F7FB08D4F49034F27B4D6A188A959156C03E642D0CF02CAB19FA216C4FB3E0A6F1B08BC743FA9E8n8uBB" TargetMode="External"/><Relationship Id="rId37" Type="http://schemas.openxmlformats.org/officeDocument/2006/relationships/hyperlink" Target="consultantplus://offline/ref=A292F28F7FB08D4F49034F27B4D6A188A959156C04E64FD4CB02CAB19FA216C4FB3E0A6F1B08BC743FA9E9n8uCB" TargetMode="External"/><Relationship Id="rId38" Type="http://schemas.openxmlformats.org/officeDocument/2006/relationships/hyperlink" Target="consultantplus://offline/ref=A292F28F7FB08D4F49034F27B4D6A188A959156C03E642D0CF02CAB19FA216C4FB3E0A6F1B08BC743FA9E8n8u8B" TargetMode="External"/><Relationship Id="rId39" Type="http://schemas.openxmlformats.org/officeDocument/2006/relationships/hyperlink" Target="consultantplus://offline/ref=A292F28F7FB08D4F49034F27B4D6A188A959156C03E847D2C802CAB19FA216C4FB3E0A6F1B08BC743FA9E9n8uFB" TargetMode="External"/><Relationship Id="rId40" Type="http://schemas.openxmlformats.org/officeDocument/2006/relationships/hyperlink" Target="consultantplus://offline/ref=A292F28F7FB08D4F4903512AA2BAFE8DA35A4C640BB61A81C6089FnEu9B" TargetMode="External"/><Relationship Id="rId41" Type="http://schemas.openxmlformats.org/officeDocument/2006/relationships/hyperlink" Target="consultantplus://offline/ref=A292F28F7FB08D4F49034F27B4D6A188A959156C03E94FD4C802CAB19FA216C4nFuBB" TargetMode="External"/><Relationship Id="rId42" Type="http://schemas.openxmlformats.org/officeDocument/2006/relationships/hyperlink" Target="consultantplus://offline/ref=A292F28F7FB08D4F49034F27B4D6A188A959156C05E045DDCF02CAB19FA216C4FB3E0A6F1B08BC743FA9E9n8uDB" TargetMode="External"/><Relationship Id="rId43" Type="http://schemas.openxmlformats.org/officeDocument/2006/relationships/hyperlink" Target="consultantplus://offline/ref=A292F28F7FB08D4F49034F27B4D6A188A959156C05E045DDCF02CAB19FA216C4FB3E0A6F1B08BC743FA9E9n8u3B" TargetMode="External"/><Relationship Id="rId44" Type="http://schemas.openxmlformats.org/officeDocument/2006/relationships/hyperlink" Target="consultantplus://offline/ref=A292F28F7FB08D4F49034F27B4D6A188A959156C04E34FDDCE02CAB19FA216C4FB3E0A6F1B08BC743FA9E9n8u3B" TargetMode="External"/><Relationship Id="rId45" Type="http://schemas.openxmlformats.org/officeDocument/2006/relationships/hyperlink" Target="consultantplus://offline/ref=A292F28F7FB08D4F49034F27B4D6A188A959156C04E443D7C302CAB19FA216C4FB3E0A6F1B08BC743FA9E9n8uCB" TargetMode="External"/><Relationship Id="rId46" Type="http://schemas.openxmlformats.org/officeDocument/2006/relationships/hyperlink" Target="consultantplus://offline/ref=A292F28F7FB08D4F49034F27B4D6A188A959156C04E34FDDCE02CAB19FA216C4FB3E0A6F1B08BC743FA9E8n8uBB" TargetMode="External"/><Relationship Id="rId47" Type="http://schemas.openxmlformats.org/officeDocument/2006/relationships/hyperlink" Target="consultantplus://offline/ref=A292F28F7FB08D4F49034F27B4D6A188A959156C04E443D7C302CAB19FA216C4FB3E0A6F1B08BC743FA9E9n8uDB" TargetMode="External"/><Relationship Id="rId48" Type="http://schemas.openxmlformats.org/officeDocument/2006/relationships/hyperlink" Target="consultantplus://offline/ref=A292F28F7FB08D4F49034F27B4D6A188A959156C04E34FDDCE02CAB19FA216C4FB3E0A6F1B08BC743FA9E8n8u9B" TargetMode="External"/><Relationship Id="rId49" Type="http://schemas.openxmlformats.org/officeDocument/2006/relationships/hyperlink" Target="consultantplus://offline/ref=A292F28F7FB08D4F49034F27B4D6A188A959156C04E443D7C302CAB19FA216C4FB3E0A6F1B08BC743FA9E9n8u2B" TargetMode="External"/><Relationship Id="rId50" Type="http://schemas.openxmlformats.org/officeDocument/2006/relationships/hyperlink" Target="consultantplus://offline/ref=A292F28F7FB08D4F49034F27B4D6A188A959156C04E34FDDCE02CAB19FA216C4FB3E0A6F1B08BC743FA9E8n8uEB" TargetMode="External"/><Relationship Id="rId51" Type="http://schemas.openxmlformats.org/officeDocument/2006/relationships/hyperlink" Target="consultantplus://offline/ref=A292F28F7FB08D4F49034F27B4D6A188A959156C04E34FDDCE02CAB19FA216C4FB3E0A6F1B08BC743FA9E8n8uFB" TargetMode="External"/><Relationship Id="rId52" Type="http://schemas.openxmlformats.org/officeDocument/2006/relationships/hyperlink" Target="consultantplus://offline/ref=A292F28F7FB08D4F4903512AA2BAFE8DA0544D6106E14D83975D91ECC8nAuBB" TargetMode="External"/><Relationship Id="rId53" Type="http://schemas.openxmlformats.org/officeDocument/2006/relationships/hyperlink" Target="consultantplus://offline/ref=A292F28F7FB08D4F49034F27B4D6A188A959156C04E64FD4CB02CAB19FA216C4FB3E0A6F1B08BC743FA9E9n8uDB" TargetMode="External"/><Relationship Id="rId54" Type="http://schemas.openxmlformats.org/officeDocument/2006/relationships/hyperlink" Target="consultantplus://offline/ref=A292F28F7FB08D4F49034F27B4D6A188A959156C05E045DDCF02CAB19FA216C4FB3E0A6F1B08BC743FA9E8n8uAB" TargetMode="External"/><Relationship Id="rId55" Type="http://schemas.openxmlformats.org/officeDocument/2006/relationships/hyperlink" Target="consultantplus://offline/ref=A292F28F7FB08D4F49034F27B4D6A188A959156C04E741D1C902CAB19FA216C4FB3E0A6F1B08BC743FA9E9n8uDB" TargetMode="External"/><Relationship Id="rId56" Type="http://schemas.openxmlformats.org/officeDocument/2006/relationships/hyperlink" Target="consultantplus://offline/ref=A292F28F7FB08D4F49034F27B4D6A188A959156C04E741D1C902CAB19FA216C4FB3E0A6F1B08BC743FA9E9n8u3B" TargetMode="External"/><Relationship Id="rId57" Type="http://schemas.openxmlformats.org/officeDocument/2006/relationships/hyperlink" Target="consultantplus://offline/ref=A292F28F7FB08D4F49034F27B4D6A188A959156C04E741D1C902CAB19FA216C4FB3E0A6F1B08BC743FA9E8n8uAB" TargetMode="External"/><Relationship Id="rId58" Type="http://schemas.openxmlformats.org/officeDocument/2006/relationships/hyperlink" Target="consultantplus://offline/ref=A292F28F7FB08D4F49034F27B4D6A188A959156C04E741D1C902CAB19FA216C4FB3E0A6F1B08BC743FA9E8n8u8B" TargetMode="External"/><Relationship Id="rId59" Type="http://schemas.openxmlformats.org/officeDocument/2006/relationships/hyperlink" Target="consultantplus://offline/ref=A292F28F7FB08D4F49034F27B4D6A188A959156C03E14FD3CC02CAB19FA216C4FB3E0A6F1B08BC743FA9E9n8uDB" TargetMode="External"/><Relationship Id="rId60" Type="http://schemas.openxmlformats.org/officeDocument/2006/relationships/hyperlink" Target="consultantplus://offline/ref=A292F28F7FB08D4F49034F27B4D6A188A959156C04E741D1C902CAB19FA216C4FB3E0A6F1B08BC743FA9E8n8u9B" TargetMode="External"/><Relationship Id="rId61" Type="http://schemas.openxmlformats.org/officeDocument/2006/relationships/hyperlink" Target="consultantplus://offline/ref=A292F28F7FB08D4F4903512AA2BAFE8DA0544F6802E94D83975D91ECC8nAuBB" TargetMode="External"/><Relationship Id="rId62" Type="http://schemas.openxmlformats.org/officeDocument/2006/relationships/hyperlink" Target="consultantplus://offline/ref=A292F28F7FB08D4F4903512AA2BAFE8DA35A4C640BB61A81C6089FnEu9B" TargetMode="External"/><Relationship Id="rId63" Type="http://schemas.openxmlformats.org/officeDocument/2006/relationships/hyperlink" Target="consultantplus://offline/ref=A292F28F7FB08D4F49034F27B4D6A188A959156C03E94FD4C802CAB19FA216C4nFuBB" TargetMode="External"/><Relationship Id="rId64" Type="http://schemas.openxmlformats.org/officeDocument/2006/relationships/hyperlink" Target="consultantplus://offline/ref=A292F28F7FB08D4F49034F27B4D6A188A959156C04E741D1C902CAB19FA216C4FB3E0A6F1B08BC743FA9E8n8uEB" TargetMode="External"/><Relationship Id="rId65" Type="http://schemas.openxmlformats.org/officeDocument/2006/relationships/hyperlink" Target="consultantplus://offline/ref=A292F28F7FB08D4F49034F27B4D6A188A959156C04E941D3CC02CAB19FA216C4FB3E0A6F1B08BC743FA9E8n8u2B" TargetMode="External"/><Relationship Id="rId66" Type="http://schemas.openxmlformats.org/officeDocument/2006/relationships/hyperlink" Target="consultantplus://offline/ref=A292F28F7FB08D4F49034F27B4D6A188A959156C03E642D0CF02CAB19FA216C4FB3E0A6F1B08BC743FA9E8n8uDB" TargetMode="External"/><Relationship Id="rId67" Type="http://schemas.openxmlformats.org/officeDocument/2006/relationships/hyperlink" Target="consultantplus://offline/ref=A292F28F7FB08D4F49034F27B4D6A188A959156C04E941D3CC02CAB19FA216C4FB3E0A6F1B08BC743FA9EBn8uAB" TargetMode="External"/><Relationship Id="rId68" Type="http://schemas.openxmlformats.org/officeDocument/2006/relationships/hyperlink" Target="consultantplus://offline/ref=A292F28F7FB08D4F49034F27B4D6A188A959156C03E642D0CF02CAB19FA216C4FB3E0A6F1B08BC743FA9E8n8u2B" TargetMode="External"/><Relationship Id="rId69" Type="http://schemas.openxmlformats.org/officeDocument/2006/relationships/hyperlink" Target="consultantplus://offline/ref=A292F28F7FB08D4F4903512AA2BAFE8DA35A4C640BB61A81C6089FnEu9B" TargetMode="External"/><Relationship Id="rId70" Type="http://schemas.openxmlformats.org/officeDocument/2006/relationships/hyperlink" Target="consultantplus://offline/ref=A292F28F7FB08D4F49034F27B4D6A188A959156C03E94FD4C802CAB19FA216C4nFuBB" TargetMode="External"/><Relationship Id="rId71" Type="http://schemas.openxmlformats.org/officeDocument/2006/relationships/hyperlink" Target="consultantplus://offline/ref=A292F28F7FB08D4F49034F27B4D6A188A959156C05E045DDCF02CAB19FA216C4FB3E0A6F1B08BC743FA9E8n8uBB" TargetMode="External"/><Relationship Id="rId72" Type="http://schemas.openxmlformats.org/officeDocument/2006/relationships/hyperlink" Target="consultantplus://offline/ref=A292F28F7FB08D4F49034F27B4D6A188A959156C03E642D0CF02CAB19FA216C4FB3E0A6F1B08BC743FA9E8n8u3B" TargetMode="External"/><Relationship Id="rId73" Type="http://schemas.openxmlformats.org/officeDocument/2006/relationships/hyperlink" Target="consultantplus://offline/ref=A292F28F7FB08D4F49034F27B4D6A188A959156C04E34FDDCE02CAB19FA216C4FB3E0A6F1B08BC743FA9E8n8uCB" TargetMode="External"/><Relationship Id="rId74" Type="http://schemas.openxmlformats.org/officeDocument/2006/relationships/hyperlink" Target="consultantplus://offline/ref=A292F28F7FB08D4F49034F27B4D6A188A959156C04E741D1C902CAB19FA216C4FB3E0A6F1B08BC743FA9E8n8uCB" TargetMode="External"/><Relationship Id="rId75" Type="http://schemas.openxmlformats.org/officeDocument/2006/relationships/hyperlink" Target="consultantplus://offline/ref=A292F28F7FB08D4F49034F27B4D6A188A959156C04E741D1C902CAB19FA216C4FB3E0A6F1B08BC743FA9E8n8uDB" TargetMode="External"/><Relationship Id="rId76" Type="http://schemas.openxmlformats.org/officeDocument/2006/relationships/hyperlink" Target="consultantplus://offline/ref=A292F28F7FB08D4F49034F27B4D6A188A959156C04E741D1C902CAB19FA216C4FB3E0A6F1B08BC743FA9E8n8u3B" TargetMode="External"/><Relationship Id="rId77" Type="http://schemas.openxmlformats.org/officeDocument/2006/relationships/hyperlink" Target="consultantplus://offline/ref=A292F28F7FB08D4F49034F27B4D6A188A959156C04E741D1C902CAB19FA216C4FB3E0A6F1B08BC743FA9E8n8u3B" TargetMode="External"/><Relationship Id="rId78" Type="http://schemas.openxmlformats.org/officeDocument/2006/relationships/hyperlink" Target="consultantplus://offline/ref=A292F28F7FB08D4F49034F27B4D6A188A959156C04E741D1C902CAB19FA216C4FB3E0A6F1B08BC743FA9E8n8u3B" TargetMode="External"/><Relationship Id="rId79" Type="http://schemas.openxmlformats.org/officeDocument/2006/relationships/hyperlink" Target="consultantplus://offline/ref=A292F28F7FB08D4F49034F27B4D6A188A959156C04E741D1C902CAB19FA216C4FB3E0A6F1B08BC743FA9E8n8u3B" TargetMode="External"/><Relationship Id="rId80" Type="http://schemas.openxmlformats.org/officeDocument/2006/relationships/hyperlink" Target="consultantplus://offline/ref=A292F28F7FB08D4F49034F27B4D6A188A959156C04E741D1C902CAB19FA216C4FB3E0A6F1B08BC743FA9E8n8u3B" TargetMode="External"/><Relationship Id="rId81" Type="http://schemas.openxmlformats.org/officeDocument/2006/relationships/hyperlink" Target="consultantplus://offline/ref=A292F28F7FB08D4F49034F27B4D6A188A959156C04E741D1C902CAB19FA216C4FB3E0A6F1B08BC743FA9E8n8u3B" TargetMode="External"/><Relationship Id="rId82" Type="http://schemas.openxmlformats.org/officeDocument/2006/relationships/hyperlink" Target="consultantplus://offline/ref=A292F28F7FB08D4F49034F27B4D6A188A959156C04E741D1C902CAB19FA216C4FB3E0A6F1B08BC743FA9E8n8u3B" TargetMode="External"/><Relationship Id="rId83" Type="http://schemas.openxmlformats.org/officeDocument/2006/relationships/hyperlink" Target="consultantplus://offline/ref=A292F28F7FB08D4F49034F27B4D6A188A959156C03E642D0CF02CAB19FA216C4FB3E0A6F1B08BC743FA9E8n8u3B" TargetMode="External"/><Relationship Id="rId84" Type="http://schemas.openxmlformats.org/officeDocument/2006/relationships/hyperlink" Target="consultantplus://offline/ref=A292F28F7FB08D4F49034F27B4D6A188A959156C04E34FDDCE02CAB19FA216C4FB3E0A6F1B08BC743FA9E8n8uDB" TargetMode="External"/><Relationship Id="rId85" Type="http://schemas.openxmlformats.org/officeDocument/2006/relationships/hyperlink" Target="consultantplus://offline/ref=A292F28F7FB08D4F49034F27B4D6A188A959156C04E741D1C902CAB19FA216C4FB3E0A6F1B08BC743FA9E8n8u3B" TargetMode="External"/><Relationship Id="rId86" Type="http://schemas.openxmlformats.org/officeDocument/2006/relationships/hyperlink" Target="consultantplus://offline/ref=A292F28F7FB08D4F49034F27B4D6A188A959156C04E741D1C902CAB19FA216C4FB3E0A6F1B08BC743FA9E8n8u3B" TargetMode="External"/><Relationship Id="rId87" Type="http://schemas.openxmlformats.org/officeDocument/2006/relationships/hyperlink" Target="consultantplus://offline/ref=A292F28F7FB08D4F49034F27B4D6A188A959156C04E34FDDCE02CAB19FA216C4FB3E0A6F1B08BC743FA9E8n8u2B" TargetMode="Externa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1:46:00Z</dcterms:created>
  <dc:creator>Кулюпанова</dc:creator>
  <dc:description/>
  <cp:keywords/>
  <dc:language>en-US</dc:language>
  <cp:lastModifiedBy>Кулюпанова</cp:lastModifiedBy>
  <dcterms:modified xsi:type="dcterms:W3CDTF">2014-08-05T01:48:00Z</dcterms:modified>
  <cp:revision>1</cp:revision>
  <dc:subject/>
  <dc:title>ГЛАВА РЕСПУБЛИКИ ХАКАСИЯ -</dc:title>
</cp:coreProperties>
</file>